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к проекту закона области «О внесении изменений в Закон Тамбовской области «О бюджете Тамбовской области на 2016 год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>Законопроектом предлагается внести изменения в основные характеристики бюджета Тамбовской области по доходам и расходам бюдже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менения обусловлены следующими причинами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нение объемов отдельных межбюджетных трансфертов из федерального бюджета бюджету Тамбовской области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фактическое поступление целевых средств в доходы бюджета Тамбовской области;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целях более эффективного использования бюджетных средств.</w:t>
      </w:r>
    </w:p>
    <w:p>
      <w:pPr>
        <w:pStyle w:val="Normal"/>
        <w:shd w:fill="FFFFFF" w:val="clear"/>
        <w:spacing w:lineRule="auto" w:line="240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законопроекте предлагается увеличить общий объем доходов бюджета Тамбовской области на сумму 678 815,4 тыс. рублей, в том числе за счет </w:t>
      </w:r>
      <w:r>
        <w:rPr>
          <w:spacing w:val="-2"/>
          <w:sz w:val="28"/>
          <w:szCs w:val="28"/>
        </w:rPr>
        <w:t>налоговых доходов - на сумму 106 000,0 тыс. рублей, за счет целевых поступлений в бюджет – на сумму 572</w:t>
      </w:r>
      <w:r>
        <w:rPr>
          <w:spacing w:val="-2"/>
          <w:sz w:val="28"/>
          <w:szCs w:val="28"/>
          <w:lang w:val="en-US"/>
        </w:rPr>
        <w:t> </w:t>
      </w:r>
      <w:r>
        <w:rPr>
          <w:spacing w:val="-2"/>
          <w:sz w:val="28"/>
          <w:szCs w:val="28"/>
        </w:rPr>
        <w:t>815,4 тыс. рублей.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Рост налоговых доходов обусловлен увеличением с 1 апреля 2016 года ставок по подакцизным товарам на горюче-смазочные материалы, предусмотренных Федеральным законом от 29.02.2016 № 34-ФЗ «О внесении изменений в статью 193 части второй Налогового кодекса Российской Федерации». </w:t>
      </w:r>
      <w:r>
        <w:rPr>
          <w:bCs/>
          <w:sz w:val="27"/>
          <w:szCs w:val="27"/>
        </w:rPr>
        <w:t>По состоянию на 01.09.2016 в бюджет Тамбовской области поступили акцизы на горюче-смазочные материалы в сумме 1 890 874,4 тыс. рублей или 70,8 процентов к годовым плановым назначениям. Динамика к соответствующему периоду прошлого года составляет 142,5 процента</w:t>
      </w:r>
      <w:r>
        <w:rPr>
          <w:sz w:val="28"/>
          <w:szCs w:val="28"/>
        </w:rPr>
        <w:t>. В связи с этим, предлагается увеличить бюджетные назначения по доходам от уплаты акцизов на горюче-смазочные материалы на сумму 106 000,0 тыс. рублей, в том числе по:</w:t>
      </w:r>
    </w:p>
    <w:p>
      <w:pPr>
        <w:pStyle w:val="Normal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>доходам от уплаты акцизов на дизельное топливо, подлежащим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на сумму 36 040,0 тыс. рублей;</w:t>
      </w:r>
    </w:p>
    <w:p>
      <w:pPr>
        <w:pStyle w:val="Normal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>доходам от уплаты акцизов на автомобильный бензин, подлежащим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на сумму 69 960,0 тыс. рублей.</w:t>
      </w:r>
    </w:p>
    <w:p>
      <w:pPr>
        <w:pStyle w:val="Normal"/>
        <w:spacing w:lineRule="auto" w:line="240"/>
        <w:rPr/>
      </w:pPr>
      <w:r>
        <w:rPr>
          <w:i/>
          <w:spacing w:val="-2"/>
          <w:sz w:val="28"/>
          <w:szCs w:val="28"/>
        </w:rPr>
        <w:t>Безвозмездные поступления в бюджет Тамбовской области</w:t>
      </w:r>
      <w:r>
        <w:rPr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увеличиваются на сумму 787 431,5</w:t>
      </w:r>
      <w:r>
        <w:rPr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i/>
          <w:spacing w:val="-2"/>
          <w:sz w:val="28"/>
          <w:szCs w:val="28"/>
        </w:rPr>
        <w:t>по субсидиям из федерального бюджета на: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- 51 041,6 тыс. рублей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– 19 348,0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ализацию мероприятий по содействию созданию в субъектах Российской Федерации (исходя из прогнозируемой потребности) новых мест в общеобразовательных организациях - 122 721,0 тыс. рублей (дополнительно распределенный объем субсидии на строительство образовательного комплекса «Школа Сколково – Тамбов»)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по субвенциям из федерального бюджета на: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– 14 860,6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, - 3 318,0 тыс. рублей; 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i/>
          <w:spacing w:val="-2"/>
          <w:sz w:val="28"/>
          <w:szCs w:val="28"/>
        </w:rPr>
        <w:t>по иным межбюджетным трансфертам из федерального бюджета на: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реализацию мероприятий региональной программы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 – 36 031,0 тыс. рублей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компенсацию отдельным категориям граждан оплаты взноса на капитальный ремонт общего имущества в многоквартирном доме –        77 419,3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, - 672,0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мплектование  книгами для детей и юношества фонда Тамбовского областного государственного бюджетного учреждения культуры «Тамбовская областная детская библиотека» (за счет средств резервного фонда Президента Российской Федерации) – 459,7 тыс. рублей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содержание депутатов Государственной Думы и их помощников –    1 260,6 тыс. рублей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содержание членов Совета Федерации и их помощников – 324,0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плату единовременной денежной компенсации реабилитированным лицам – 10,1 тыс. рублей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по иным межбюджетным трансфертам, переданным из бюджета города Москвы, </w:t>
      </w:r>
      <w:r>
        <w:rPr>
          <w:spacing w:val="-2"/>
          <w:sz w:val="28"/>
          <w:szCs w:val="28"/>
        </w:rPr>
        <w:t>на реализацию мероприятий по ремонту автомобильных дорог, проездов к дворовым территориям, а также работ по благоустройству территорий муниципальных образований Тамбовской области, включая внутридворовые территории, - 150 000,0 тыс. рублей (средства переданы бюджету города Тамбова)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i/>
          <w:spacing w:val="-2"/>
          <w:sz w:val="28"/>
          <w:szCs w:val="28"/>
        </w:rPr>
        <w:t>по  безвозмездным поступлениям от государственной  корпорации - Фонда содействия реформированию жилищно-коммунального хозяйства</w:t>
      </w:r>
      <w:r>
        <w:rPr>
          <w:spacing w:val="-2"/>
          <w:sz w:val="28"/>
          <w:szCs w:val="28"/>
        </w:rPr>
        <w:t xml:space="preserve"> на обеспечение мероприятий по модернизации систем коммунальной инфраструктуры - 299 960,0 тыс. рублей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по субсидиям из бюджета Пенсионного фонда Российской Федерации </w:t>
      </w:r>
      <w:r>
        <w:rPr>
          <w:spacing w:val="-2"/>
          <w:sz w:val="28"/>
          <w:szCs w:val="28"/>
        </w:rPr>
        <w:t>на социальную поддержку Героев Советского Союза, Героев Российской Федерации и полных кавалеров ордена Славы – 5,6 тыс. рублей (фактическое поступление средств)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по прочим безвозмездным поступлениям (</w:t>
      </w:r>
      <w:r>
        <w:rPr>
          <w:spacing w:val="-2"/>
          <w:sz w:val="28"/>
          <w:szCs w:val="28"/>
        </w:rPr>
        <w:t xml:space="preserve">целевые средства, поступившие от общества с ограниченной ответственностью «Тамбовский бекон», на проведение мероприятий региональной программы по борьбе с </w:t>
      </w:r>
      <w:r>
        <w:rPr>
          <w:sz w:val="28"/>
          <w:szCs w:val="28"/>
        </w:rPr>
        <w:t>африканской чумой свиней</w:t>
      </w:r>
      <w:r>
        <w:rPr>
          <w:spacing w:val="-2"/>
          <w:sz w:val="28"/>
          <w:szCs w:val="28"/>
        </w:rPr>
        <w:t>) – 10 000,0 тыс. рублей.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 xml:space="preserve">Безвозмездные поступления в бюджет Тамбовской области </w:t>
      </w:r>
      <w:r>
        <w:rPr>
          <w:i/>
          <w:spacing w:val="-2"/>
          <w:sz w:val="28"/>
          <w:szCs w:val="28"/>
        </w:rPr>
        <w:t>уменьшаются на сумму 214 616,1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по субсидиям из федерального бюджета на: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 xml:space="preserve"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 на сумму 150 000,0 </w:t>
      </w:r>
      <w:r>
        <w:rPr>
          <w:sz w:val="28"/>
          <w:szCs w:val="28"/>
        </w:rPr>
        <w:t>тыс. рублей</w:t>
      </w:r>
      <w:r>
        <w:rPr>
          <w:spacing w:val="-2"/>
          <w:sz w:val="28"/>
          <w:szCs w:val="28"/>
        </w:rPr>
        <w:t xml:space="preserve"> (</w:t>
      </w:r>
      <w:r>
        <w:rPr>
          <w:bCs/>
          <w:sz w:val="28"/>
        </w:rPr>
        <w:t>в связи с расторжением соглашения между Министерством культуры Российской Федерации и Тамбовской областью и не представлением в 2016 году субсидии из федерального бюджета бюджету Тамбовской области на реконструкцию здания концертного зала в г.Тамбове. Реализация данного мероприятия переносится на 2017 год</w:t>
      </w:r>
      <w:r>
        <w:rPr>
          <w:spacing w:val="-2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ализацию отдельных мероприятий государственной программы Российской Федерации «Развитие здравоохранения» на сумму 529,8 тыс. рублей (в связи с сокращением объема предоставляемых средств из федерального бюджета на эти цели)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на сумму 963,3 тыс. рублей (в связи с сокращением объема предоставляемых средств из федерального бюджета на эти цели)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иным межбюджетным трансфертам </w:t>
      </w:r>
      <w:r>
        <w:rPr>
          <w:i/>
          <w:spacing w:val="-2"/>
          <w:sz w:val="28"/>
          <w:szCs w:val="28"/>
        </w:rPr>
        <w:t xml:space="preserve">из федерального бюджета </w:t>
      </w:r>
      <w:r>
        <w:rPr>
          <w:i/>
          <w:sz w:val="28"/>
          <w:szCs w:val="28"/>
        </w:rPr>
        <w:t xml:space="preserve">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</w:t>
      </w:r>
      <w:r>
        <w:rPr>
          <w:sz w:val="28"/>
          <w:szCs w:val="28"/>
        </w:rPr>
        <w:t xml:space="preserve">на  сумму 29 972,5 тыс. рублей (получено уведомление </w:t>
      </w:r>
      <w:r>
        <w:rPr>
          <w:bCs/>
          <w:sz w:val="28"/>
          <w:szCs w:val="28"/>
        </w:rPr>
        <w:t>по расчетам между бюджетами</w:t>
      </w:r>
      <w:r>
        <w:rPr>
          <w:sz w:val="28"/>
          <w:szCs w:val="28"/>
        </w:rPr>
        <w:t xml:space="preserve"> от Министерства внутренних дел Российской Федерации о сокращении объема средств на эти цели)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3) по субсидиям из бюджета Пенсионного фонда Российской Федерации </w:t>
      </w:r>
      <w:r>
        <w:rPr>
          <w:spacing w:val="-2"/>
          <w:sz w:val="28"/>
          <w:szCs w:val="28"/>
        </w:rPr>
        <w:t>на</w:t>
      </w:r>
      <w:r>
        <w:rPr>
          <w:sz w:val="28"/>
          <w:szCs w:val="28"/>
        </w:rPr>
        <w:t xml:space="preserve"> софинансирование реконструкции  корпуса Тамбовского областного государственного бюджетного стационарного учреждения социального обслуживания населения «Психоневрологический интернат № 3» на сумму 33 150,5 тыс. рублей (в связи с продолжением реконструкции данного объекта в 2017 году Пенсионный фонд Российской Федерации ранее согласованный объем будет софинансировать в 2017 году)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сходную часть бюджета Тамбовской области предлагается увеличить за счет вышеуказанных доходов на сумму 678 815,4 тыс. рублей. Дефицит при этом остается без изменени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законопроекте предлагаются на рассмотрение следующие параметры бюджета Тамбовской области на 2016 год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оходы - 44 325 609,1 тыс. рублей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ходы - 47 478 174,4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фицит - 3 152 565,3 тыс. рублей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зменения в расходах бюджета Тамбовской области на 2016 год:</w:t>
      </w:r>
    </w:p>
    <w:p>
      <w:pPr>
        <w:pStyle w:val="Normal"/>
        <w:spacing w:lineRule="auto" w:line="240" w:before="120" w:after="0"/>
        <w:jc w:val="center"/>
        <w:rPr/>
      </w:pPr>
      <w:r>
        <w:rPr>
          <w:bCs/>
          <w:i/>
          <w:sz w:val="28"/>
        </w:rPr>
        <w:t xml:space="preserve">изменения </w:t>
      </w:r>
      <w:r>
        <w:rPr/>
        <w:t>по разделам расходов бюджета Тамбовской област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969"/>
        <w:gridCol w:w="1510"/>
        <w:gridCol w:w="1661"/>
      </w:tblGrid>
      <w:tr>
        <w:trPr>
          <w:trHeight w:val="293" w:hRule="atLeast"/>
        </w:trPr>
        <w:tc>
          <w:tcPr>
            <w:tcW w:w="3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40" w:after="0"/>
              <w:ind w:hanging="0"/>
              <w:jc w:val="right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3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здела</w:t>
            </w:r>
          </w:p>
        </w:tc>
        <w:tc>
          <w:tcPr>
            <w:tcW w:w="1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он о бюджете Тамбовской области от 25.12.2015 № 610-З (в редакции от 29.07.2016)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я</w:t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конопроект</w:t>
            </w:r>
          </w:p>
        </w:tc>
      </w:tr>
      <w:tr>
        <w:trPr>
          <w:trHeight w:val="637" w:hRule="atLeast"/>
        </w:trPr>
        <w:tc>
          <w:tcPr>
            <w:tcW w:w="3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2 + 3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713 186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350 19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362 987,8</w:t>
            </w:r>
          </w:p>
        </w:tc>
      </w:tr>
      <w:tr>
        <w:trPr>
          <w:trHeight w:val="27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1 819,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1 819,3</w:t>
            </w:r>
          </w:p>
        </w:tc>
      </w:tr>
      <w:tr>
        <w:trPr>
          <w:trHeight w:val="846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38 999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/>
            </w:pPr>
            <w:r>
              <w:rPr>
                <w:szCs w:val="24"/>
              </w:rPr>
              <w:t>+ 6 347,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45 346,7</w:t>
            </w:r>
          </w:p>
        </w:tc>
      </w:tr>
      <w:tr>
        <w:trPr>
          <w:trHeight w:val="279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2 080 144,7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472 137,5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2 552 282,2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164 814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323 76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488 574,9</w:t>
            </w:r>
          </w:p>
        </w:tc>
      </w:tr>
      <w:tr>
        <w:trPr>
          <w:trHeight w:val="27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3 895,3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290,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4 185,4</w:t>
            </w:r>
          </w:p>
        </w:tc>
      </w:tr>
      <w:tr>
        <w:trPr>
          <w:trHeight w:val="212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 437 921,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311 449,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 749 370,8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171 109,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- 341 062,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30 046,6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 323 548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32 690,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 356 238,6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 201 405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128 971,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 330 377,0</w:t>
            </w:r>
          </w:p>
        </w:tc>
      </w:tr>
      <w:tr>
        <w:trPr>
          <w:trHeight w:val="116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89 562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65 500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/>
            </w:pPr>
            <w:r>
              <w:rPr>
                <w:szCs w:val="24"/>
              </w:rPr>
              <w:t>955 062,8</w:t>
            </w:r>
          </w:p>
        </w:tc>
      </w:tr>
      <w:tr>
        <w:trPr>
          <w:trHeight w:val="537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43 403,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43 403,5</w:t>
            </w:r>
          </w:p>
        </w:tc>
      </w:tr>
      <w:tr>
        <w:trPr>
          <w:trHeight w:val="8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246 372,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246 372,0</w:t>
            </w:r>
          </w:p>
        </w:tc>
      </w:tr>
      <w:tr>
        <w:trPr>
          <w:trHeight w:val="1066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 113 178,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28 928,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 142 106,8</w:t>
            </w:r>
          </w:p>
        </w:tc>
      </w:tr>
      <w:tr>
        <w:trPr>
          <w:trHeight w:val="3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: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 799 359,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 678 815,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 478 174,4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Изменения по расходам, реализуемым в рамках государственных 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программ Тамбовской области: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законопроекте предлагается уточнить объемы бюджетных ассигнований на реализацию государственных программ Тамбовской области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транспортной системы и дорожного хозяйства Тамбовской области» на сумму 357 089,8 тыс. рублей, 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бюджетных ассигнований за счет средств федерального бюджета </w:t>
      </w:r>
      <w:r>
        <w:rPr>
          <w:sz w:val="28"/>
          <w:szCs w:val="28"/>
        </w:rPr>
        <w:t>на реализацию мероприятий региональных программ в сфере дорожного хозяйства на сумму 36 031,0 тыс. рублей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бюджетных ассигнований за счет средств, полученных из бюджета города Москвы, </w:t>
      </w:r>
      <w:r>
        <w:rPr>
          <w:sz w:val="28"/>
          <w:szCs w:val="28"/>
        </w:rPr>
        <w:t>на реализацию мероприятий по ремонту автомобильных дорог, проездов к дворовым территориям, а также работ по благоустройству территорий муниципальных образований Тамбовской области, включая внутридворовые территории, на сумму 150 000,0 тыс. рублей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бюджетных ассигнований за счет увеличения доходов Дорожного фонда области </w:t>
      </w:r>
      <w:r>
        <w:rPr>
          <w:sz w:val="28"/>
          <w:szCs w:val="28"/>
        </w:rPr>
        <w:t>на сумму 106 000,0 тыс. рубле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них 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ю автомобильных дорог регионального значения и мостовых сооружений на них – 500,0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предоставление субсидий бюджетам муниципальных образований области на ремонт автомобильных дорог общего пользования </w:t>
      </w:r>
      <w:r>
        <w:rPr>
          <w:iCs/>
        </w:rPr>
        <w:t>– 39 500,0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предоставление субсидий бюджетам муниципальных образований области на формирование муниципальных дорожных фондов </w:t>
      </w:r>
      <w:r>
        <w:rPr>
          <w:iCs/>
        </w:rPr>
        <w:t>– 66 000,0 тыс. рублей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величение бюджетных ассигнований за счет зарезервированных в бюджете Тамбовской области средств</w:t>
      </w:r>
      <w:r>
        <w:rPr>
          <w:sz w:val="28"/>
          <w:szCs w:val="28"/>
        </w:rPr>
        <w:t xml:space="preserve"> на обеспечение функционирования управления автомобильных дорог Тамбовской области на сумму 438,8 тыс. рублей;</w:t>
      </w:r>
    </w:p>
    <w:p>
      <w:pPr>
        <w:pStyle w:val="ConsPlusNormal"/>
        <w:ind w:firstLine="709"/>
        <w:jc w:val="both"/>
        <w:rPr/>
      </w:pPr>
      <w:r>
        <w:rPr>
          <w:i/>
        </w:rPr>
        <w:t xml:space="preserve">увеличение бюджетных ассигнований за счет перераспределения бюджетных ассигнований, </w:t>
      </w:r>
      <w:r>
        <w:rPr/>
        <w:t>предусмотренных на реализацию государственной программы развития сельского хозяйства и регулирования рынков сельскохозяйственной продукции, сырья и продовольствия Тамбовской области,</w:t>
      </w:r>
      <w:r>
        <w:rPr>
          <w:i/>
        </w:rPr>
        <w:t xml:space="preserve"> </w:t>
      </w:r>
      <w:r>
        <w:rPr/>
        <w:t>на сумму 64 620,0 тыс. рублей, из них на:</w:t>
      </w:r>
    </w:p>
    <w:p>
      <w:pPr>
        <w:pStyle w:val="ConsPlusNormal"/>
        <w:ind w:firstLine="709"/>
        <w:jc w:val="both"/>
        <w:rPr/>
      </w:pPr>
      <w:r>
        <w:rPr/>
        <w:t>строительство и реконструкцию автомобильных дорог регионального значения и мостовых сооружений на них – 7 335,0 тыс. рублей;</w:t>
      </w:r>
    </w:p>
    <w:p>
      <w:pPr>
        <w:pStyle w:val="ConsPlusNormal"/>
        <w:ind w:firstLine="709"/>
        <w:jc w:val="both"/>
        <w:rPr/>
      </w:pPr>
      <w:r>
        <w:rPr/>
        <w:t>предоставление субсидий бюджетам муниципальных образований области на ремонт автомобильных дорог общего пользования – 54 785,0 тыс. рублей</w:t>
      </w:r>
      <w:r>
        <w:rPr>
          <w:iCs/>
        </w:rPr>
        <w:t>;</w:t>
      </w:r>
    </w:p>
    <w:p>
      <w:pPr>
        <w:pStyle w:val="ConsPlusNormal"/>
        <w:ind w:firstLine="709"/>
        <w:jc w:val="both"/>
        <w:rPr>
          <w:iCs/>
        </w:rPr>
      </w:pPr>
      <w:r>
        <w:rPr>
          <w:iCs/>
        </w:rPr>
        <w:t>содержание автомобильных дорог регионального значения – 500,0 тыс. рублей;</w:t>
      </w:r>
    </w:p>
    <w:p>
      <w:pPr>
        <w:pStyle w:val="ConsPlusNormal"/>
        <w:ind w:firstLine="709"/>
        <w:jc w:val="both"/>
        <w:rPr>
          <w:iCs/>
        </w:rPr>
      </w:pPr>
      <w:r>
        <w:rPr>
          <w:iCs/>
        </w:rPr>
        <w:t>ремонт автомобильных дорог регионального значения – 2 000,0 тыс. рублей;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Обеспечение доступным и комфортным жильем и коммунальными услугами граждан области» на сумму 323 760,8 тыс. рублей, в том числе: 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бюджетных ассигнований за счет средств государственной корпорации – Фонда содействия реформированию жилищно-коммунального хозяйства </w:t>
      </w:r>
      <w:r>
        <w:rPr>
          <w:sz w:val="28"/>
          <w:szCs w:val="28"/>
        </w:rPr>
        <w:t>на  модернизацию систем коммунальной инфраструктуры на сумму 299 960,0 тыс. рублей;</w:t>
      </w:r>
    </w:p>
    <w:p>
      <w:pPr>
        <w:pStyle w:val="Normal"/>
        <w:spacing w:lineRule="auto" w:line="240"/>
        <w:ind w:hanging="0"/>
        <w:rPr/>
      </w:pPr>
      <w:r>
        <w:rPr>
          <w:bCs/>
          <w:i/>
          <w:sz w:val="28"/>
          <w:szCs w:val="28"/>
        </w:rPr>
        <w:tab/>
      </w:r>
      <w:r>
        <w:rPr>
          <w:i/>
          <w:sz w:val="28"/>
          <w:szCs w:val="28"/>
        </w:rPr>
        <w:t xml:space="preserve">увеличение бюджетных ассигнований за счет перераспределения бюджетных ассигнований, </w:t>
      </w:r>
      <w:r>
        <w:rPr>
          <w:sz w:val="28"/>
          <w:szCs w:val="28"/>
        </w:rPr>
        <w:t>предусмотренных на реализацию государственной программы «Социальная поддержка граждан», на строительство котельной для образовательного комплекса «Школа Сколково – Тамбов» на сумму 33 000,0 тыс. рублей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величение бюджетных ассигнований за счет зарезервированных в бюджете Тамбовской области средств</w:t>
      </w:r>
      <w:r>
        <w:rPr>
          <w:sz w:val="28"/>
          <w:szCs w:val="28"/>
        </w:rPr>
        <w:t xml:space="preserve"> на обеспечение функционирования управления топливно-энергетического комплекса и жилищно-коммунального хозяйства Тамбовской области на сумму 1 422,2 тыс. рублей;</w:t>
      </w:r>
    </w:p>
    <w:p>
      <w:pPr>
        <w:pStyle w:val="Normal"/>
        <w:spacing w:lineRule="auto" w:line="240"/>
        <w:rPr/>
      </w:pPr>
      <w:r>
        <w:rPr>
          <w:bCs/>
          <w:i/>
          <w:sz w:val="28"/>
          <w:szCs w:val="28"/>
        </w:rPr>
        <w:t xml:space="preserve">уменьшение бюджетных ассигнований </w:t>
      </w:r>
      <w:r>
        <w:rPr>
          <w:i/>
          <w:sz w:val="28"/>
          <w:szCs w:val="28"/>
        </w:rPr>
        <w:t>на сумму 10 621,4 тыс. рублей с направлением высвободившихся средств в резерв расходов (</w:t>
      </w:r>
      <w:r>
        <w:rPr>
          <w:sz w:val="28"/>
          <w:szCs w:val="28"/>
        </w:rPr>
        <w:t>эконом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зовалась по бюджетным ассигнованиям, предусмотренным на софинансирование мероприятий по модернизации систем коммунальной инфраструктуры в  Тамбовском районе в связи переносом сроков предоставления финансовой поддержки государственной корпорацией - Фондом содействия реформированию жилищно-коммунального хозяйства на 2017 год, а также в связи с корректировкой сметной стоимости мероприятий в Мучкапском районе)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образования Тамбовской области» на сумму 311 453,5 тыс. рублей, в том числе:</w:t>
      </w:r>
    </w:p>
    <w:p>
      <w:pPr>
        <w:pStyle w:val="ConsPlusNormal"/>
        <w:ind w:firstLine="540"/>
        <w:jc w:val="both"/>
        <w:rPr/>
      </w:pPr>
      <w:r>
        <w:rPr>
          <w:i/>
        </w:rPr>
        <w:t>увеличение бюджетных ассигнований за счет средств федерального бюджета на сумму 123 393,0 тыс. рублей, из них на: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>строительство образовательного комплекса «Школа Сколково-Тамбов» - 122 721,0 тыс. рублей;</w:t>
      </w:r>
    </w:p>
    <w:p>
      <w:pPr>
        <w:pStyle w:val="ConsPlusNormal"/>
        <w:ind w:firstLine="540"/>
        <w:jc w:val="both"/>
        <w:rPr/>
      </w:pPr>
      <w:r>
        <w:rPr/>
        <w:t>стипендии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- 672,0 тыс. рублей;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i/>
          <w:sz w:val="27"/>
          <w:szCs w:val="27"/>
        </w:rPr>
        <w:t>увеличение бюджетных ассигнований за счет собственных средств бюджета Тамбовской области на сумму 198 384,1 тыс. рублей, из них на: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заработную плату работников муниципальных общеобразовательных организаций - 180 000,0 тыс. рублей (за счет зарезервированных в бюджете средств  на реализацию указов Президента Российской Федерации и резерва дополнительных расходов);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заработную плату и оплату договоров гражданско-правового характера работников областных государственных профессиональных образовательных организаций и образовательных  организаций  высшего  образования  в  сфере  культуры - 7 129,9 тыс. рублей (за счет резерва дополнительных расходов);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повышение оплаты труда педагогических работников образовательных организаций дополнительного образования детей - 11 254,2 тыс. рублей (за счет перераспределения бюджетных ассигнований из государственной программы «Развитие культуры и туризма»);  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bCs/>
          <w:i/>
        </w:rPr>
        <w:t xml:space="preserve">уменьшение бюджетных ассигнований </w:t>
      </w:r>
      <w:r>
        <w:rPr>
          <w:i/>
        </w:rPr>
        <w:t xml:space="preserve">на сумму </w:t>
      </w:r>
      <w:r>
        <w:rPr>
          <w:i/>
          <w:sz w:val="27"/>
          <w:szCs w:val="27"/>
        </w:rPr>
        <w:t>10 117,5 тыс. рублей</w:t>
      </w:r>
      <w:r>
        <w:rPr>
          <w:sz w:val="27"/>
          <w:szCs w:val="27"/>
        </w:rPr>
        <w:t xml:space="preserve"> в связи с направлением средств на реализацию государственных программ Тамбовской области: 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Развитие физической культуры и спорта» на сумму 3 270,0 тыс. рублей для реализации календарного плана спортивно-массовых мероприятий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Социальная поддержка граждан» на сумму 347,5 тыс. рублей для предоставления бесплатного питания обучающимся из многодетных семей;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звитие культуры и туризма» на сумму 6 500,0 тыс. рублей для благоустройства парковой зоны историко-культурного музейного комплекса «Усадьба Асеевых» </w:t>
      </w:r>
      <w:r>
        <w:rPr>
          <w:bCs/>
          <w:sz w:val="27"/>
          <w:szCs w:val="27"/>
        </w:rPr>
        <w:t xml:space="preserve">и </w:t>
      </w:r>
      <w:r>
        <w:rPr>
          <w:sz w:val="27"/>
          <w:szCs w:val="27"/>
        </w:rPr>
        <w:t xml:space="preserve">проведения конкурсов, фестивалей, ярмарок; </w:t>
      </w:r>
    </w:p>
    <w:p>
      <w:pPr>
        <w:pStyle w:val="Normal"/>
        <w:shd w:fill="FFFFFF" w:val="clear"/>
        <w:spacing w:lineRule="auto" w:line="240"/>
        <w:rPr/>
      </w:pPr>
      <w:r>
        <w:rPr>
          <w:i/>
          <w:sz w:val="27"/>
          <w:szCs w:val="27"/>
        </w:rPr>
        <w:t>сокращение объема бюджетных ассигнований на сумму 206,1 тыс. рублей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за счет средств бюджета Тамбовской области в связи с образовавшейся экономией бюджетных средств по результатам проведенных торгов (средства направляются в резерв расходов)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Социальная поддержка граждан» на сумму 126 164,7 тыс. рублей,</w:t>
      </w:r>
      <w:r>
        <w:rPr>
          <w:b/>
          <w:bCs/>
          <w:i/>
          <w:sz w:val="28"/>
        </w:rPr>
        <w:t xml:space="preserve"> в том числе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bCs/>
          <w:i/>
          <w:sz w:val="28"/>
        </w:rPr>
        <w:t>увеличение за счет средств федерального бюджета на сумму                    100 095,4 тыс. рублей, из них н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4"/>
        <w:rPr/>
      </w:pPr>
      <w:r>
        <w:rPr>
          <w:bCs/>
          <w:sz w:val="27"/>
          <w:szCs w:val="27"/>
        </w:rPr>
        <w:t xml:space="preserve">оказание  отдельным категориям граждан государственной социальной помощи в части предоставления при наличии медицинских показаний путевок на санаторно-курортное лечение, а также бесплатного проезда  на  междугородном  транспорте к месту лечения  и  обратно,  </w:t>
      </w:r>
      <w:r>
        <w:rPr>
          <w:sz w:val="27"/>
          <w:szCs w:val="27"/>
        </w:rPr>
        <w:t>–</w:t>
      </w:r>
      <w:r>
        <w:rPr>
          <w:bCs/>
          <w:sz w:val="27"/>
          <w:szCs w:val="27"/>
        </w:rPr>
        <w:t xml:space="preserve">  3 318,0</w:t>
      </w:r>
      <w:r>
        <w:rPr>
          <w:sz w:val="27"/>
          <w:szCs w:val="27"/>
        </w:rPr>
        <w:t xml:space="preserve">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4"/>
        <w:rPr/>
      </w:pPr>
      <w:r>
        <w:rPr>
          <w:sz w:val="27"/>
          <w:szCs w:val="27"/>
        </w:rPr>
        <w:t>компенсацию отдельным категориям граждан оплаты взноса на капитальный ремонт общего имущества в многоквартирном доме  –          77 419,3 тыс. рублей;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выплату единовременной денежной компенсации реабилитированному лицу – 10,1 тыс. рублей;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4"/>
        <w:rPr>
          <w:sz w:val="27"/>
          <w:szCs w:val="27"/>
        </w:rPr>
      </w:pPr>
      <w:r>
        <w:rPr>
          <w:sz w:val="27"/>
          <w:szCs w:val="27"/>
        </w:rPr>
        <w:t>ежемесячную денежную выплату, назначаемую в случае рождения третьего ребенка или последующих детей до достижения ребенком возраста трех лет, – 19 348,0 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 xml:space="preserve">уменьшение за счет средств федерального бюджета на сумму            11,3 тыс. рублей </w:t>
      </w:r>
      <w:r>
        <w:rPr>
          <w:sz w:val="28"/>
          <w:szCs w:val="28"/>
        </w:rPr>
        <w:t>по бюджетным ассигнования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ревозку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невостребованные средства перераспределяются на исполнение полномочий Российской Федерации по государственной регистрации актов гражданского состояния);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4"/>
        <w:rPr/>
      </w:pPr>
      <w:r>
        <w:rPr>
          <w:i/>
          <w:sz w:val="28"/>
          <w:szCs w:val="28"/>
        </w:rPr>
        <w:t>увеличение за счет средств бюджета Пенсионного фонда Российской Федерации на сумму 5,6 тыс. рублей</w:t>
      </w:r>
      <w:r>
        <w:rPr>
          <w:sz w:val="28"/>
          <w:szCs w:val="28"/>
        </w:rPr>
        <w:t xml:space="preserve"> на </w:t>
      </w:r>
      <w:r>
        <w:rPr>
          <w:bCs/>
          <w:sz w:val="27"/>
          <w:szCs w:val="27"/>
        </w:rPr>
        <w:t xml:space="preserve">предоставление </w:t>
      </w:r>
      <w:r>
        <w:rPr>
          <w:sz w:val="27"/>
          <w:szCs w:val="27"/>
        </w:rPr>
        <w:t xml:space="preserve">мер социальной поддержки Героев Советского Союза, Героев Российской Федерации и полных кавалеров ордена Славы –  5,6 тыс. рублей;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меньшение за счет средств бюджета Пенсионного фонда Российской Федерации на сумму 33 150,5 тыс</w:t>
      </w:r>
      <w:r>
        <w:rPr>
          <w:sz w:val="28"/>
          <w:szCs w:val="28"/>
        </w:rPr>
        <w:t>. рублей, предусмотренных на реконструкцию корпуса Тамбовского областного государственного бюджетного стационарного учреждения социального обслуживания населения «Психоневрологический интернат № 3» (в связи с продолжением реконструкции данного объекта в 2017 году софинансирование расходов на эти цели из бюджета Пенсионного фонда в этом году уменьшается);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i/>
          <w:sz w:val="27"/>
          <w:szCs w:val="27"/>
        </w:rPr>
        <w:t>увеличение за счет перераспределения собственных средств бюджета Тамбовской области на сумму 150 408,5 тыс. рублей, из них на: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>обеспечение деятельности областных государственных учреждений, оказывающих социальные услуги по стационарному социальному обслуживанию граждан пожилого возраста и инвалидов, – 71 972,4 тыс. рублей;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обеспечение деятельности областных государственных учреждений, оказывающих услуги семьям, воспитывающим детей, детям – 6 510,0 тыс. рублей в целях обеспечения достижения целевых показателей по заработной плате отдельных категорий работников;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мероприятия по организации отдыха и оздоровления детей, в том числе находящихся в трудной жизненной ситуации – 869,4 тыс. рублей;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обеспечение мер социальной поддержки категориям лиц в соответствии с Законом области от 27.02.2009 № 497-З «О мерах социальной поддержки тружеников тыла, ветеранов труда и лиц, к ним приравненных, жертв политических репрессий,  ветеранов труда  Тамбовской  области»  –                  50 000,0 тыс. рублей в связи с увеличением численности ветеранов труда Тамбовской области;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мероприятия по организации отдыха и оздоровления детей, в том числе находящихся в трудной жизненной ситуации (компенсация родителям (законным представителям) части стоимости самостоятельно приобретенной путевки по отдыху детей и их оздоровлению), – 2 560,0 тыс. рублей;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меры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 – 347,5 тыс. рублей; 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прочие меры социальной поддержки многодетных семей – 1 230,0 тыс. рублей в связи с увеличением расходов на проезд и субсидирование процентной ставки;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ежемесячную денежную выплату, назначаемую в случае рождения третьего ребенка или последующих детей до достижения ребенком возраста трех лет, – 16 500,0  тыс. рублей в связи с увеличением численности детей;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обеспечение мер социальной поддержки гражданам, страдающим почечной недостаточностью – 419,2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уменьшение </w:t>
      </w:r>
      <w:r>
        <w:rPr>
          <w:i/>
          <w:sz w:val="27"/>
          <w:szCs w:val="27"/>
        </w:rPr>
        <w:t>расходов за счет средств бюджета Тамбовской области на    сумму 88 849,2 тыс. рублей, из них на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предоставление льготного проезда в общественном транспорте для отдельных категорий граждан  – 20 419,2 тыс. рублей в связи с уменьшением количества поездок, совершаемых одним льготником;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ежемесячные денежные выплаты инвалидам боевых действий и нетрудоспособным членам семей погибших (умерших) ветеранов боевых действий – 440,0 тыс. рублей в связи с уменьшением численности получателей по сравнению с запланированной;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выплату ежемесячного пособия на ребенка – 1 200,0 тыс. рублей в связи с уменьшением численности детей;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выплату ежемесячного пособия на детей из многодетных семей –                2 090,0 тыс. рублей в связи с уменьшением численности детей из многодетных семей;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компенсацию родительской платы за присмотр и уход за детьми в образовательных организациях, реализующих образовательную программу дошкольного образования, – 7 200,0 тыс. рублей в связи с уменьшением  посещаемости детьми дошкольных образовательных учреждений в летний период);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компенсацию расходов на уплату взноса на капитальный ремонт общего имущества в многоквартирном доме отдельным категориям граждан –               24 500,0 тыс. рублей в связи с предоставлением софинансирования расходов на эти цели из федерального бюджета;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7"/>
          <w:szCs w:val="27"/>
        </w:rPr>
      </w:pPr>
      <w:r>
        <w:rPr>
          <w:sz w:val="28"/>
          <w:szCs w:val="28"/>
        </w:rPr>
        <w:t>реконструкцию корпуса Тамбовского областного государственного бюджетного стационарного учреждения социального обслуживания населения «Психоневрологический интернат № 3» - 33 000,0 тыс. рублей (в связи с продолжением реконструкции данного объекта в 2017 году предлагается бюджетные ассигнования направить на строительство котельной для образовательного комплекса «Школа Сколково – Тамбов» в рамках государственной программы Тамбовской области «Обеспечение доступным и комфортным жильем и коммунальными услугами граждан области»)</w:t>
      </w:r>
      <w:r>
        <w:rPr>
          <w:sz w:val="27"/>
          <w:szCs w:val="27"/>
        </w:rPr>
        <w:t>;</w:t>
      </w:r>
    </w:p>
    <w:p>
      <w:pPr>
        <w:pStyle w:val="Normal"/>
        <w:shd w:fill="FFFFFF" w:val="clear"/>
        <w:spacing w:lineRule="auto" w:line="240"/>
        <w:rPr/>
      </w:pPr>
      <w:r>
        <w:rPr>
          <w:bCs/>
          <w:i/>
          <w:sz w:val="28"/>
        </w:rPr>
        <w:t>сокращение бюджетных ассигнований н</w:t>
      </w:r>
      <w:r>
        <w:rPr>
          <w:i/>
          <w:sz w:val="28"/>
          <w:szCs w:val="28"/>
        </w:rPr>
        <w:t>а сумму 2 333,8 тыс. рублей</w:t>
      </w:r>
      <w:r>
        <w:rPr>
          <w:sz w:val="28"/>
          <w:szCs w:val="28"/>
        </w:rPr>
        <w:t xml:space="preserve"> за счет средств бюджета Тамбовской области в связи с образовавшейся экономией бюджетных средств по результатам проведенных торгов (средства направляются в резерв расходов)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физической культуры и спорта» на сумму 66 270,0 тыс. рублей, в том числе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величение за счет зарезервированных в бюджете Тамбовской области средств на сумму 63 000 тыс. рублей, из них на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финансовую поддержку негосударственных некоммерческих организаций в сфере физической культуры и спорта - 58 000,0 тыс. рублей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еспечение выполнения государственного задания Тамбовским областным государственным автономным учреждением «Баскетбольный клуб Тамбов» - 5 000,0 тыс. рублей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величение за счет перераспределения бюджетных ассигнований, предусмотренных на реализацию мероприятий государственной программы Тамбовской области «Развитие образования», - 3 270,0 тыс. рублей</w:t>
      </w:r>
      <w:r>
        <w:rPr>
          <w:sz w:val="28"/>
          <w:szCs w:val="28"/>
        </w:rPr>
        <w:t xml:space="preserve"> для обеспечения организации и проведения спортивных мероприятий, оплаты проезда и проживания спортсменов на выездных играх, проводимых в рамках календарного плана игр на 2016 год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Эффективное управление финансами и оптимизация государственного долга» на сумму</w:t>
      </w:r>
      <w:r>
        <w:rPr>
          <w:b/>
          <w:bCs/>
          <w:i/>
          <w:sz w:val="28"/>
        </w:rPr>
        <w:t xml:space="preserve"> 49 954,7 тыс. рублей, </w:t>
      </w:r>
      <w:r>
        <w:rPr>
          <w:b/>
          <w:i/>
          <w:sz w:val="28"/>
          <w:szCs w:val="28"/>
        </w:rPr>
        <w:t>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увеличение бюджетных ассигнований на сумму 50 000,0 тыс. рублей за счет зарезервированных в бюджете Тамбовской области средств</w:t>
      </w:r>
      <w:r>
        <w:rPr>
          <w:sz w:val="28"/>
          <w:szCs w:val="28"/>
        </w:rPr>
        <w:t xml:space="preserve"> на предоставление дотаций на поддержку мер по обеспечению сбалансированности бюджетов муниципальных районов и городских округов;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bCs/>
          <w:i/>
          <w:sz w:val="28"/>
        </w:rPr>
        <w:t xml:space="preserve">сокращение бюджетных ассигнований </w:t>
      </w:r>
      <w:r>
        <w:rPr>
          <w:i/>
          <w:sz w:val="28"/>
          <w:szCs w:val="28"/>
        </w:rPr>
        <w:t xml:space="preserve">на сумму 45,3 тыс. рублей </w:t>
      </w:r>
      <w:r>
        <w:rPr>
          <w:bCs/>
          <w:sz w:val="28"/>
        </w:rPr>
        <w:t>в связи с экономией, образовавшейся по результатам проведен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оргов, с направлением бюджетных ассигнований в резерв расход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Эффективное управление государственной собственностью Тамбовской области» на сумму          43 295,8 тыс. рублей, 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расходов за счет зарезервированных в бюджете Тамбовской области средств </w:t>
      </w:r>
      <w:r>
        <w:rPr>
          <w:sz w:val="28"/>
          <w:szCs w:val="28"/>
        </w:rPr>
        <w:t>на обеспечение эффективного использования земель и вовлечение в хозяйственный оборот объектов недвижимости на сумму 45 252,5 тыс. рублей;</w:t>
      </w:r>
    </w:p>
    <w:p>
      <w:pPr>
        <w:pStyle w:val="Normal"/>
        <w:spacing w:lineRule="auto" w:line="240"/>
        <w:rPr/>
      </w:pPr>
      <w:r>
        <w:rPr>
          <w:bCs/>
          <w:i/>
          <w:sz w:val="28"/>
        </w:rPr>
        <w:t xml:space="preserve">сокращение бюджетных ассигнований </w:t>
      </w:r>
      <w:r>
        <w:rPr>
          <w:i/>
          <w:sz w:val="28"/>
          <w:szCs w:val="28"/>
        </w:rPr>
        <w:t xml:space="preserve">на  сумму 1 956,7 тыс. рублей </w:t>
      </w:r>
      <w:r>
        <w:rPr>
          <w:sz w:val="28"/>
          <w:szCs w:val="28"/>
        </w:rPr>
        <w:t>в связи с экономией, образовавшейся по результатам проведенных торгов, с направлением высвободившихся средств в резерв расходов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Обеспечение безопасности населения Тамбовской области и противодействие преступности» на сумму      34 776,0 тыс. рублей, </w:t>
      </w:r>
      <w:r>
        <w:rPr>
          <w:b/>
          <w:bCs/>
          <w:i/>
          <w:sz w:val="28"/>
        </w:rPr>
        <w:t>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величение расходов за счет зарезервированных в бюджете Тамбовской области средств на сумму 37 125,9 тыс. рублей, из них на: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иобретение специального оборудования и специальной техники – 5 000,0 тыс. рублей;</w:t>
      </w:r>
    </w:p>
    <w:p>
      <w:pPr>
        <w:pStyle w:val="Normal"/>
        <w:tabs>
          <w:tab w:val="clear" w:pos="708"/>
          <w:tab w:val="left" w:pos="1786" w:leader="none"/>
        </w:tabs>
        <w:spacing w:lineRule="auto" w:line="240"/>
        <w:rPr/>
      </w:pPr>
      <w:r>
        <w:rPr>
          <w:bCs/>
          <w:sz w:val="28"/>
        </w:rPr>
        <w:t>развитие системы оказания помощи в дорожно-транспортных происшествиях и информирования участников дорожного движения о нарушениях правил дорожного движения – 30 000,0 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786" w:leader="none"/>
        </w:tabs>
        <w:spacing w:lineRule="auto" w:line="240"/>
        <w:rPr>
          <w:sz w:val="28"/>
          <w:szCs w:val="28"/>
        </w:rPr>
      </w:pPr>
      <w:r>
        <w:rPr>
          <w:bCs/>
          <w:sz w:val="28"/>
        </w:rPr>
        <w:t>совершенствование системы управления деятельностью по повышению безопасности дорожного движения – 2 125,9 тыс. рублей;</w:t>
      </w:r>
    </w:p>
    <w:p>
      <w:pPr>
        <w:pStyle w:val="Normal"/>
        <w:tabs>
          <w:tab w:val="clear" w:pos="708"/>
          <w:tab w:val="left" w:pos="1786" w:leader="none"/>
        </w:tabs>
        <w:spacing w:lineRule="auto" w:line="240"/>
        <w:rPr/>
      </w:pPr>
      <w:r>
        <w:rPr>
          <w:bCs/>
          <w:i/>
          <w:sz w:val="28"/>
        </w:rPr>
        <w:t>уменьшение бюджетных ассигнований на сумму 1 448,6 тыс. рублей</w:t>
      </w:r>
      <w:r>
        <w:rPr>
          <w:bCs/>
          <w:sz w:val="28"/>
        </w:rPr>
        <w:t xml:space="preserve"> в связи с перераспределением бюджетных ассигнований, предусмотренных на реализацию государственной программы Тамбовской области </w:t>
      </w:r>
      <w:r>
        <w:rPr>
          <w:sz w:val="28"/>
          <w:szCs w:val="28"/>
        </w:rPr>
        <w:t>«Защита населения и территорий от чрезвычайных ситуаций, обеспечение пожарной безопасности и безопасности людей на водных объектах в Тамбовской области» в целях осуществления доплаты сотрудникам Тамбовского областного государственного казенного учреждения «Пожарно-спасательный центр»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bCs/>
          <w:sz w:val="28"/>
        </w:rPr>
      </w:pPr>
      <w:r>
        <w:rPr>
          <w:bCs/>
          <w:i/>
          <w:sz w:val="28"/>
        </w:rPr>
        <w:t>сокращение бюджетных ассигнований на сумму 901,3 тыс. рублей</w:t>
      </w:r>
      <w:r>
        <w:rPr>
          <w:bCs/>
          <w:sz w:val="28"/>
        </w:rPr>
        <w:t xml:space="preserve">                в связи с экономией, образовавшейся по результатам проведенных </w:t>
      </w:r>
      <w:r>
        <w:rPr>
          <w:sz w:val="28"/>
          <w:szCs w:val="28"/>
        </w:rPr>
        <w:t>торгов, с направлением бюджетных ассигнований в резерв расходов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здравоохранения Тамбовской области» на сумму 32 690,2 тыс. рублей, 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за счет средств федерального бюджета                                   </w:t>
      </w:r>
      <w:r>
        <w:rPr>
          <w:bCs/>
          <w:i/>
          <w:sz w:val="28"/>
          <w:szCs w:val="28"/>
        </w:rPr>
        <w:t xml:space="preserve">на сумму 14 860,6 </w:t>
      </w:r>
      <w:r>
        <w:rPr>
          <w:bCs/>
          <w:i/>
          <w:sz w:val="28"/>
          <w:szCs w:val="28"/>
          <w:shd w:fill="FFFFFF" w:val="clear"/>
        </w:rPr>
        <w:t>тыс</w:t>
      </w:r>
      <w:r>
        <w:rPr>
          <w:bCs/>
          <w:i/>
          <w:sz w:val="28"/>
          <w:szCs w:val="28"/>
        </w:rPr>
        <w:t xml:space="preserve">. рублей </w:t>
      </w:r>
      <w:r>
        <w:rPr>
          <w:bCs/>
          <w:sz w:val="28"/>
          <w:szCs w:val="28"/>
        </w:rPr>
        <w:t>дл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ого обеспечения оказания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;</w:t>
      </w:r>
      <w:r>
        <w:rPr>
          <w:bCs/>
          <w:i/>
          <w:sz w:val="28"/>
          <w:szCs w:val="28"/>
        </w:rPr>
        <w:t xml:space="preserve">  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меньшение за счет средств федерального бюджета                                   </w:t>
      </w:r>
      <w:r>
        <w:rPr>
          <w:bCs/>
          <w:i/>
          <w:sz w:val="28"/>
          <w:szCs w:val="28"/>
        </w:rPr>
        <w:t xml:space="preserve">на сумму 529,8 </w:t>
      </w:r>
      <w:r>
        <w:rPr>
          <w:bCs/>
          <w:i/>
          <w:sz w:val="28"/>
          <w:szCs w:val="28"/>
          <w:shd w:fill="FFFFFF" w:val="clear"/>
        </w:rPr>
        <w:t>тыс</w:t>
      </w:r>
      <w:r>
        <w:rPr>
          <w:bCs/>
          <w:i/>
          <w:sz w:val="28"/>
          <w:szCs w:val="28"/>
        </w:rPr>
        <w:t xml:space="preserve">. рублей, </w:t>
      </w:r>
      <w:r>
        <w:rPr>
          <w:bCs/>
          <w:sz w:val="28"/>
          <w:szCs w:val="28"/>
        </w:rPr>
        <w:t>предусмотренных н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реализацию отдельных мероприятий государственной программы Российской Федерации «Развитие здравоохранения» (в связи с сокращением объема предоставляемых средств из федерального бюджета на эти цели)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величение за счет зарезервированных в бюджете Тамбовской области средств на сумму 38</w:t>
      </w:r>
      <w:r>
        <w:rPr>
          <w:bCs/>
          <w:i/>
          <w:sz w:val="28"/>
          <w:szCs w:val="28"/>
        </w:rPr>
        <w:t xml:space="preserve"> 934,0 тыс. рублей, в том числе на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обеспечение повышения заработной платы работников областных государственных учреждений, финансируемых за счет средств бюджета Тамбовской области, в целях реализации указа Президента Российской Федерации от 07.05.2012 № 597 – 20 690,0 тыс. рублей; 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централизованную закупку медицинского оборудования для оснащения первичного звена здравоохранения – 18 244,0 тыс. рублей;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bCs/>
          <w:sz w:val="28"/>
        </w:rPr>
      </w:pPr>
      <w:r>
        <w:rPr>
          <w:bCs/>
          <w:i/>
          <w:sz w:val="28"/>
        </w:rPr>
        <w:t xml:space="preserve">сокращение бюджетных ассигнований на сумму </w:t>
      </w:r>
      <w:r>
        <w:rPr>
          <w:i/>
          <w:sz w:val="28"/>
          <w:szCs w:val="28"/>
        </w:rPr>
        <w:t>20 574,6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</w:rPr>
        <w:t>тыс. рублей</w:t>
      </w:r>
      <w:r>
        <w:rPr>
          <w:bCs/>
          <w:sz w:val="28"/>
        </w:rPr>
        <w:t xml:space="preserve">                в связи с экономией, образовавшейся по результатам проведенных </w:t>
      </w:r>
      <w:r>
        <w:rPr>
          <w:sz w:val="28"/>
          <w:szCs w:val="28"/>
        </w:rPr>
        <w:t>торгов, с направлением бюджетных ассигнований в резерв расходов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outlineLvl w:val="4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Экономическое развитие и инновационная экономика» на сумму 25 351,7 тыс. рублей, 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величение за счет зарезервированных в бюджете Тамбовской области средств на сумму 25</w:t>
      </w:r>
      <w:r>
        <w:rPr>
          <w:bCs/>
          <w:i/>
          <w:sz w:val="28"/>
          <w:szCs w:val="28"/>
        </w:rPr>
        <w:t xml:space="preserve"> 689,0 тыс. рублей, в том числе 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еспечение деятельности Тамбовского областного государственного казенного учреждения «Многофункциональный центр предоставления  государственных и муниципальных услуг» - 5 600,0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институциональных условий инфраструктуры для улучшения инвестиционного климата - 20 089,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bCs/>
          <w:sz w:val="28"/>
        </w:rPr>
      </w:pPr>
      <w:r>
        <w:rPr>
          <w:bCs/>
          <w:i/>
          <w:sz w:val="28"/>
        </w:rPr>
        <w:t>сокращение бюджетных ассигнований на сумму 337,3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</w:rPr>
        <w:t>тыс. рублей</w:t>
      </w:r>
      <w:r>
        <w:rPr>
          <w:bCs/>
          <w:sz w:val="28"/>
        </w:rPr>
        <w:t xml:space="preserve">                в связи с экономией, образовавшейся по результатам проведенных </w:t>
      </w:r>
      <w:r>
        <w:rPr>
          <w:sz w:val="28"/>
          <w:szCs w:val="28"/>
        </w:rPr>
        <w:t>торгов, с направлением бюджетных ассигнований в резерв расходов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outlineLvl w:val="4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Информационное общество» на сумму 17 359,5 тыс. рублей в том числе:</w:t>
      </w:r>
    </w:p>
    <w:p>
      <w:pPr>
        <w:pStyle w:val="Normal"/>
        <w:spacing w:lineRule="auto" w:line="240"/>
        <w:rPr/>
      </w:pPr>
      <w:r>
        <w:rPr>
          <w:bCs/>
          <w:i/>
          <w:sz w:val="28"/>
        </w:rPr>
        <w:t xml:space="preserve">увеличение за счет зарезервированных в бюджете Тамбовской области средств на сумму 17 397,3 тыс. рублей </w:t>
      </w:r>
      <w:r>
        <w:rPr>
          <w:bCs/>
          <w:sz w:val="28"/>
        </w:rPr>
        <w:t>на развитие электронного правительства и повышение качества государственного управления за счет создания и внедрения современных  информационных технологи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bCs/>
          <w:sz w:val="28"/>
        </w:rPr>
      </w:pPr>
      <w:r>
        <w:rPr>
          <w:b/>
          <w:bCs/>
          <w:i/>
          <w:sz w:val="28"/>
        </w:rPr>
        <w:t xml:space="preserve"> </w:t>
      </w:r>
      <w:r>
        <w:rPr>
          <w:bCs/>
          <w:i/>
          <w:sz w:val="28"/>
        </w:rPr>
        <w:t>сокращение бюджетных ассигнований на сумму 37,8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</w:rPr>
        <w:t>тыс. рублей</w:t>
      </w:r>
      <w:r>
        <w:rPr>
          <w:bCs/>
          <w:sz w:val="28"/>
        </w:rPr>
        <w:t xml:space="preserve"> в связи с экономией, образовавшейся по результатам проведенных </w:t>
      </w:r>
      <w:r>
        <w:rPr>
          <w:sz w:val="28"/>
          <w:szCs w:val="28"/>
        </w:rPr>
        <w:t>торгов, с направлением бюджетных ассигнований в резерв расходов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Охрана окружающей среды, воспроизводство и использование природных ресурсов Тамбовской области» на сумму 9 390,1 тыс. рублей, в том числе: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bCs/>
          <w:i/>
          <w:sz w:val="28"/>
          <w:szCs w:val="28"/>
        </w:rPr>
        <w:t>величение расходов за счет зарезервированных в</w:t>
      </w:r>
      <w:r>
        <w:rPr>
          <w:i/>
          <w:sz w:val="28"/>
          <w:szCs w:val="28"/>
        </w:rPr>
        <w:t xml:space="preserve"> бюджете Тамбовской области средств</w:t>
      </w:r>
      <w:r>
        <w:rPr>
          <w:bCs/>
          <w:i/>
          <w:sz w:val="28"/>
          <w:szCs w:val="28"/>
        </w:rPr>
        <w:t xml:space="preserve"> на сумму 9 222,1 тыс. рублей, из них на:</w:t>
      </w:r>
    </w:p>
    <w:p>
      <w:pPr>
        <w:pStyle w:val="Western"/>
        <w:spacing w:before="0" w:after="0"/>
        <w:ind w:firstLine="709"/>
        <w:jc w:val="both"/>
        <w:rPr/>
      </w:pPr>
      <w:r>
        <w:rPr/>
        <w:t>осуществление мероприятий по защите населения и объектов экономики от наводнений и иного негативного воздействия вод – 1 000,0 тыс. рублей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редоставление субсидии на </w:t>
      </w:r>
      <w:r>
        <w:rPr>
          <w:bCs/>
          <w:sz w:val="28"/>
          <w:szCs w:val="28"/>
        </w:rPr>
        <w:t xml:space="preserve">финансовое обеспечение государственного задания на оказание государственных услуг (выполнение работ) </w:t>
      </w:r>
      <w:r>
        <w:rPr>
          <w:sz w:val="28"/>
          <w:szCs w:val="28"/>
        </w:rPr>
        <w:t xml:space="preserve">Тамбовскому областному государственному бюджетному учреждению «Тамбовское водное хозяйство»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8 000,0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держание управления по охране окружающей среды и природопользованию области – 222,1 тыс. рублей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расходов за счет перераспределения бюджетных ассигнований, </w:t>
      </w:r>
      <w:r>
        <w:rPr>
          <w:sz w:val="28"/>
          <w:szCs w:val="28"/>
        </w:rPr>
        <w:t>предусмотренных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Тамбовской области, на содержание Тамбовского областного государственного казенного учреждения по охране и использованию объектов животного мира и водных биологических ресурсов на сумму     570,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bCs/>
          <w:sz w:val="28"/>
        </w:rPr>
      </w:pPr>
      <w:r>
        <w:rPr>
          <w:bCs/>
          <w:i/>
          <w:sz w:val="28"/>
        </w:rPr>
        <w:t>сокращение бюджетных ассигнований на сумму 402,0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</w:rPr>
        <w:t>тыс. рублей</w:t>
      </w:r>
      <w:r>
        <w:rPr>
          <w:bCs/>
          <w:sz w:val="28"/>
        </w:rPr>
        <w:t xml:space="preserve">                в связи с экономией, образовавшейся по результатам проведенных </w:t>
      </w:r>
      <w:r>
        <w:rPr>
          <w:sz w:val="28"/>
          <w:szCs w:val="28"/>
        </w:rPr>
        <w:t>торгов, с направлением бюджетных ассигнований в резерв расходов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/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Защита населения и территорий от чрезвычайных ситуаций, обеспечение пожарной безопасности и безопасности людей на водных объектах в Тамбовской области» на сумму 1 471,4 тыс. рублей, в том числе: 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величение на сумму 1 568,6 тыс. рубл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 счет перераспределения бюджетных ассигнований</w:t>
      </w:r>
      <w:r>
        <w:rPr>
          <w:sz w:val="28"/>
          <w:szCs w:val="28"/>
        </w:rPr>
        <w:t>, предусмотренных на реализацию  государственной программы Тамбовской области «Обеспечение безопасности населения Тамбовской области и противодействие преступности» и на обеспечение функционирования аппарата администрации области, в целях обеспечения доплаты работникам Тамбовского областного государственного казенного учреждения «Пожарно-спасательный центр» за вредные условия труда, а также проведения аттестации рабочего места запасного пункта в здании администрации области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bCs/>
          <w:sz w:val="28"/>
        </w:rPr>
      </w:pPr>
      <w:r>
        <w:rPr>
          <w:bCs/>
          <w:i/>
          <w:sz w:val="28"/>
        </w:rPr>
        <w:t>сокращение бюджетных ассигнований на сумму 97,2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</w:rPr>
        <w:t>тыс. рублей</w:t>
      </w:r>
      <w:r>
        <w:rPr>
          <w:bCs/>
          <w:sz w:val="28"/>
        </w:rPr>
        <w:t xml:space="preserve">                в связи с экономией, образовавшейся по результатам проведенных </w:t>
      </w:r>
      <w:r>
        <w:rPr>
          <w:sz w:val="28"/>
          <w:szCs w:val="28"/>
        </w:rPr>
        <w:t>торгов, с направлением бюджетных ассигнований в резерв расходов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outlineLvl w:val="4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институтов гражданского общества» на сумму 505,1 тыс. рублей, в том числе: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увеличение </w:t>
      </w:r>
      <w:r>
        <w:rPr>
          <w:bCs/>
          <w:i/>
          <w:sz w:val="28"/>
          <w:szCs w:val="28"/>
        </w:rPr>
        <w:t xml:space="preserve">на сумму 11,3 тыс. рублей </w:t>
      </w:r>
      <w:r>
        <w:rPr>
          <w:i/>
          <w:sz w:val="28"/>
          <w:szCs w:val="28"/>
        </w:rPr>
        <w:t xml:space="preserve">за счет перераспределения бюджетных ассигнований, предусмотренных за счет средств федерального бюджета </w:t>
      </w:r>
      <w:r>
        <w:rPr>
          <w:sz w:val="28"/>
          <w:szCs w:val="28"/>
        </w:rPr>
        <w:t>в государственной программе Тамбовской области «Социальная поддержка граждан» на перевозку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 направлением средств на исполнение полномочий Российской Федерации по государственной регистрации актов гражданского состояния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bCs/>
          <w:i/>
          <w:sz w:val="28"/>
          <w:szCs w:val="28"/>
        </w:rPr>
        <w:t>величение расходов за счет зарезервированных в</w:t>
      </w:r>
      <w:r>
        <w:rPr>
          <w:i/>
          <w:sz w:val="28"/>
          <w:szCs w:val="28"/>
        </w:rPr>
        <w:t xml:space="preserve"> бюджете Тамбовской области средств</w:t>
      </w:r>
      <w:r>
        <w:rPr>
          <w:bCs/>
          <w:i/>
          <w:sz w:val="28"/>
          <w:szCs w:val="28"/>
        </w:rPr>
        <w:t xml:space="preserve"> на сумму 500,0 тыс. рублей, из них 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финансирование муниципальных программ по поддержке социально-ориентированных некоммерческих организаций – 200,0 тыс. рублей;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>обеспечение деятельности аппарата Общественной палаты Тамбовской области – 300,0 тыс. рублей;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i/>
          <w:sz w:val="28"/>
        </w:rPr>
        <w:t>сокращение бюджетных ассигнований на сумму 6,2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</w:rPr>
        <w:t>тыс. рублей</w:t>
      </w:r>
      <w:r>
        <w:rPr>
          <w:bCs/>
          <w:sz w:val="28"/>
        </w:rPr>
        <w:t xml:space="preserve">                в связи с экономией, образовавшейся по результатам проведенных </w:t>
      </w:r>
      <w:r>
        <w:rPr>
          <w:sz w:val="28"/>
          <w:szCs w:val="28"/>
        </w:rPr>
        <w:t>торгов, с направлением бюджетных ассигнований в резерв расход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Содействие занятости населения» на сумму 182,9  тыс. рублей, в том числе: 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</w:t>
      </w:r>
      <w:r>
        <w:rPr>
          <w:bCs/>
          <w:i/>
          <w:sz w:val="28"/>
          <w:szCs w:val="28"/>
        </w:rPr>
        <w:t>величение расходов за счет зарезервированных в</w:t>
      </w:r>
      <w:r>
        <w:rPr>
          <w:i/>
          <w:sz w:val="28"/>
          <w:szCs w:val="28"/>
        </w:rPr>
        <w:t xml:space="preserve"> бюджете Тамбовской области средств</w:t>
      </w:r>
      <w:r>
        <w:rPr>
          <w:bCs/>
          <w:i/>
          <w:sz w:val="28"/>
          <w:szCs w:val="28"/>
        </w:rPr>
        <w:t xml:space="preserve"> на сумму 225,0 тыс. рублей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повышение заработной платы работников областных государственных казенных учреждений центров занятости населения в связи с увеличением с 01.07.2016 минимального размера оплаты труда до 7 500 рублей и на обслуживание автотранспорта в связи с его изношенностью;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i/>
          <w:sz w:val="28"/>
        </w:rPr>
        <w:t>сокращение бюджетных ассигнований на сумму 42,1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</w:rPr>
        <w:t>тыс. рублей</w:t>
      </w:r>
      <w:r>
        <w:rPr>
          <w:bCs/>
          <w:sz w:val="28"/>
        </w:rPr>
        <w:t xml:space="preserve">                в связи с экономией, образовавшейся по результатам проведенных </w:t>
      </w:r>
      <w:r>
        <w:rPr>
          <w:sz w:val="28"/>
          <w:szCs w:val="28"/>
        </w:rPr>
        <w:t>торгов, с направлением бюджетных ассигнований в резерв расходов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outlineLvl w:val="4"/>
        <w:rPr>
          <w:bCs/>
          <w:sz w:val="28"/>
        </w:rPr>
      </w:pPr>
      <w:r>
        <w:rPr>
          <w:b/>
          <w:i/>
          <w:sz w:val="28"/>
          <w:szCs w:val="28"/>
        </w:rPr>
        <w:t>уменьшить объем расходов на реализацию государственной программы Тамбовской области «Развитие культуры и туризма» на сумму 342 562,4</w:t>
      </w:r>
      <w:r>
        <w:rPr>
          <w:b/>
          <w:bCs/>
          <w:i/>
          <w:sz w:val="28"/>
        </w:rPr>
        <w:t xml:space="preserve"> тыс. рублей, в том числе: 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за счет средств федерального бюджета                                   </w:t>
      </w:r>
      <w:r>
        <w:rPr>
          <w:bCs/>
          <w:i/>
          <w:sz w:val="28"/>
          <w:szCs w:val="28"/>
        </w:rPr>
        <w:t xml:space="preserve">на сумму 459,7 </w:t>
      </w:r>
      <w:r>
        <w:rPr>
          <w:bCs/>
          <w:i/>
          <w:sz w:val="28"/>
          <w:szCs w:val="28"/>
          <w:shd w:fill="FFFFFF" w:val="clear"/>
        </w:rPr>
        <w:t>тыс</w:t>
      </w:r>
      <w:r>
        <w:rPr>
          <w:bCs/>
          <w:i/>
          <w:sz w:val="28"/>
          <w:szCs w:val="28"/>
        </w:rPr>
        <w:t xml:space="preserve">. рублей </w:t>
      </w:r>
      <w:r>
        <w:rPr>
          <w:bCs/>
          <w:sz w:val="28"/>
          <w:szCs w:val="28"/>
        </w:rPr>
        <w:t xml:space="preserve">для </w:t>
      </w:r>
      <w:r>
        <w:rPr>
          <w:spacing w:val="-2"/>
          <w:sz w:val="28"/>
          <w:szCs w:val="28"/>
        </w:rPr>
        <w:t>комплектования  книгами для детей и юношества фонда Тамбовского областного государственного бюджетного учреждения культуры «Тамбовская областная детская библиотека»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меньшение за счет средств федерального бюджета на сумму 150 000,0 тыс. рублей </w:t>
      </w:r>
      <w:r>
        <w:rPr>
          <w:bCs/>
          <w:sz w:val="28"/>
        </w:rPr>
        <w:t>в связи с не предоставлением в 2016 году субсидии из федерального бюджета бюджету Тамбовской области на реконструкцию здания концертного зала в г.Тамбове;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i/>
          <w:sz w:val="28"/>
        </w:rPr>
        <w:t>увеличение</w:t>
      </w:r>
      <w:r>
        <w:rPr>
          <w:i/>
          <w:sz w:val="28"/>
          <w:szCs w:val="28"/>
        </w:rPr>
        <w:t xml:space="preserve"> за счет зарезервированных в бюджете Тамбовской области средств и за счет перераспределения бюджетных ассигнований, предусмотренных на реализацию  государственной программы Тамбовской области </w:t>
      </w:r>
      <w:r>
        <w:rPr>
          <w:bCs/>
          <w:i/>
          <w:sz w:val="28"/>
        </w:rPr>
        <w:t>«Развитие образования Тамбовской области» на сумму                    17 244,6 тыс. рублей, в том числе на: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>поддержку деятельности некоммерческих организаций, не являющихся государственными (муниципальными) учреждениями – 3 450,0 тыс. рублей;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 xml:space="preserve">обеспечение проведения и участие во всероссийских, межрегиональных, областных конкурсах, фестивалях, ярмарках – 3 050,0 тыс. рублей; 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 xml:space="preserve">обеспечение выплаты заработной платы с начислениями работникам театральных и концертных коллективов за реализацию творческих проектов (областные гранты театральным и творческим коллективам, осуществляющим свою деятельность в области культуры и искусства) –           2 950,0 тыс. рублей; 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>замену театральных кресел в Тамбовском областном государственном автономном учреждении культуры «Тамбовтеатр» – 5 000,0 тыс. рублей;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 xml:space="preserve">подписку на периодические и информационные издания для областных государственных библиотек на первое полугодие 2017 года – 500,0 тыс. рублей; 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 xml:space="preserve">обеспечение организации и проведения Международной конференции «Новые маршруты религиозного туризма» – 880,0 тыс. рублей; 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 xml:space="preserve">показ поэтического спектакля поэта, режиссера В.В. Радомысльского  «Исповедь в четыре четверти пути» – 578,7 тыс. рублей; </w:t>
      </w:r>
    </w:p>
    <w:p>
      <w:pPr>
        <w:pStyle w:val="Normal"/>
        <w:spacing w:lineRule="auto" w:line="240"/>
        <w:rPr>
          <w:bCs/>
          <w:sz w:val="28"/>
        </w:rPr>
      </w:pPr>
      <w:r>
        <w:rPr>
          <w:sz w:val="28"/>
          <w:szCs w:val="28"/>
        </w:rPr>
        <w:t xml:space="preserve">предоставление субсидии на </w:t>
      </w:r>
      <w:r>
        <w:rPr>
          <w:bCs/>
          <w:sz w:val="28"/>
          <w:szCs w:val="28"/>
        </w:rPr>
        <w:t xml:space="preserve">финансовое обеспечение государственного задания на оказание государственных услуг (выполнение работ) </w:t>
      </w:r>
      <w:r>
        <w:rPr>
          <w:bCs/>
          <w:sz w:val="28"/>
        </w:rPr>
        <w:t>Тамбовскому областному государственному бюджетному учреждению культуры «Центр по сохранению и использованию объектов культурного наследия Тамбовской области» – 835,9 тыс. рублей;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ьшение за счет средств бюджета Тамбовской области на сумму 210 254,2 тыс. рублей, из них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99 000,0 тыс. рубле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ных на </w:t>
      </w:r>
      <w:r>
        <w:rPr>
          <w:bCs/>
          <w:sz w:val="28"/>
        </w:rPr>
        <w:t>реконструкцию здания концертного зала в г.Тамбове с участием средств из федерального бюджета (</w:t>
      </w:r>
      <w:r>
        <w:rPr>
          <w:sz w:val="28"/>
          <w:szCs w:val="28"/>
        </w:rPr>
        <w:t>в связи с переносом на 2017 год данного мероприятия средства предлагается направить в резерв расходов);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 xml:space="preserve">11 254,2 тыс. рублей предлагается </w:t>
      </w:r>
      <w:r>
        <w:rPr>
          <w:sz w:val="28"/>
          <w:szCs w:val="28"/>
        </w:rPr>
        <w:t xml:space="preserve">направить </w:t>
      </w:r>
      <w:r>
        <w:rPr>
          <w:sz w:val="27"/>
          <w:szCs w:val="27"/>
        </w:rPr>
        <w:t xml:space="preserve">в </w:t>
      </w:r>
      <w:r>
        <w:rPr>
          <w:sz w:val="28"/>
          <w:szCs w:val="27"/>
        </w:rPr>
        <w:t xml:space="preserve">государственную программу Тамбовской области «Развитие образования Тамбовской </w:t>
      </w:r>
      <w:r>
        <w:rPr>
          <w:sz w:val="28"/>
          <w:szCs w:val="28"/>
        </w:rPr>
        <w:t>области»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на повышение оплаты труда педагогических работников образовательных организаций дополнительного образования детей в соответствии с указами Президента Российской Федерации; </w:t>
      </w:r>
    </w:p>
    <w:p>
      <w:pPr>
        <w:pStyle w:val="Normal"/>
        <w:spacing w:lineRule="auto" w:line="240"/>
        <w:rPr/>
      </w:pPr>
      <w:r>
        <w:rPr>
          <w:bCs/>
          <w:i/>
          <w:sz w:val="28"/>
        </w:rPr>
        <w:t>сокращение бюджетных ассигнований</w:t>
      </w:r>
      <w:r>
        <w:rPr>
          <w:i/>
          <w:sz w:val="28"/>
          <w:szCs w:val="28"/>
        </w:rPr>
        <w:t xml:space="preserve"> на сумму 12,5 тыс. рублей </w:t>
      </w:r>
      <w:r>
        <w:rPr>
          <w:sz w:val="28"/>
          <w:szCs w:val="28"/>
        </w:rPr>
        <w:t>с направлением высвободившихся средств в резерв расход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экономия по результатам проведенных торгов)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ьшить объем расходов на реализацию государственной программы развития сельского хозяйства и регулирования рынков сельскохозяйственной продукции, сырья и продовольствия Тамбовской области на сумму  5 703,4 тыс. рублей, в том числе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величение бюджетных ассигнований за счет средств федерального бюджета на сумму 51 041,6 тыс. рублей</w:t>
      </w:r>
      <w:r>
        <w:rPr>
          <w:sz w:val="28"/>
          <w:szCs w:val="28"/>
        </w:rPr>
        <w:t xml:space="preserve">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меньшение бюджетных ассигнований за счет средств федерального бюджета на сумму 963,3 тыс. рублей</w:t>
      </w:r>
      <w:r>
        <w:rPr>
          <w:sz w:val="28"/>
          <w:szCs w:val="28"/>
        </w:rPr>
        <w:t xml:space="preserve">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 xml:space="preserve">увеличение бюджетных ассигнований за счет зарезервированных в бюджете Тамбовской области средств на сумму 491,1 тыс. рублей </w:t>
      </w:r>
      <w:r>
        <w:rPr>
          <w:sz w:val="28"/>
          <w:szCs w:val="28"/>
        </w:rPr>
        <w:t xml:space="preserve">на предоставление субсидий на </w:t>
      </w:r>
      <w:r>
        <w:rPr>
          <w:bCs/>
          <w:sz w:val="28"/>
          <w:szCs w:val="28"/>
        </w:rPr>
        <w:t>финансовое обеспечение государственных заданий на оказание государственных услуг (выполнение работ) Тамбовскими областными государственными бюджетными учреждениями ветеринар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 xml:space="preserve">увеличение бюджетных ассигнований за счет целевых средств, поступивших от общества с ограниченной ответственностью «Тамбовский бекон», на сумму 10 000,0 тыс. рублей </w:t>
      </w:r>
      <w:r>
        <w:rPr>
          <w:sz w:val="28"/>
          <w:szCs w:val="28"/>
        </w:rPr>
        <w:t>на финансирование мероприятий в рамках региональной программы по борьбе с африканской чумой свин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ьшение бюджетных ассигнований за счет средств бюджета Тамбовской области на сумму 66 272,8 тыс. рублей, из них на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мероприятия по популяризации и информационному освещению деятельности в сфере агропромышленного комплекса области с направлением средств в сумме 82,8 тыс. рублей на возмещение вреда по решениям судебных органов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субсидирова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, с направлением высвободившихся средств в сумме 1 000,0 тыс. рублей в резерв расходов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реализацию мероприятий ведомственной целевой программы «Проведение мероприятий по предупреждению и ликвидации болезней животных» с перенаправлением средств в сумме 570,0 тыс. рублей на содержание Тамбовского областного государственного казенного учреждения по охране и использованию объектов животного мира и водных биологических ресурсов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ю автомобильных дорог общего пользования с твердым покрытием, ведущих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с перенаправлением средств Дорожного фонда в сумме 64 620,0 тыс. рублей на реализацию мероприятий государственной программы Тамбовской области «Развитие транспортной системы и дорожного хозяйства Тамбовской области».</w:t>
      </w:r>
    </w:p>
    <w:p>
      <w:pPr>
        <w:pStyle w:val="Normal"/>
        <w:spacing w:lineRule="auto" w:line="240" w:before="40" w:after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В рамках непрограммных мероприятий предлагается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величение бюджетных ассигнований администрации области за счет средств федерального бюджета на сумму 1 584,6 тыс. рублей, из них н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3"/>
        <w:rPr/>
      </w:pPr>
      <w:r>
        <w:rPr>
          <w:sz w:val="28"/>
          <w:szCs w:val="28"/>
        </w:rPr>
        <w:t xml:space="preserve">обеспечение депутатов Государственной Думы </w:t>
      </w:r>
      <w:r>
        <w:rPr>
          <w:spacing w:val="-2"/>
          <w:sz w:val="28"/>
          <w:szCs w:val="28"/>
        </w:rPr>
        <w:t xml:space="preserve">и их помощников </w:t>
      </w:r>
      <w:r>
        <w:rPr>
          <w:bCs/>
          <w:sz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   1 260,6 тыс. руб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3"/>
        <w:rPr/>
      </w:pPr>
      <w:r>
        <w:rPr>
          <w:sz w:val="28"/>
          <w:szCs w:val="28"/>
        </w:rPr>
        <w:t xml:space="preserve">обеспечение членов Совета Федерации </w:t>
      </w:r>
      <w:r>
        <w:rPr>
          <w:spacing w:val="-2"/>
          <w:sz w:val="28"/>
          <w:szCs w:val="28"/>
        </w:rPr>
        <w:t xml:space="preserve">и их помощников </w:t>
      </w:r>
      <w:r>
        <w:rPr>
          <w:bCs/>
          <w:sz w:val="28"/>
        </w:rPr>
        <w:t>–</w:t>
      </w:r>
      <w:r>
        <w:rPr>
          <w:sz w:val="28"/>
          <w:szCs w:val="28"/>
        </w:rPr>
        <w:t xml:space="preserve">                          324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 xml:space="preserve">увеличение бюджетных ассигнований администрации области за счет перераспределения бюджетных ассигнований на сумму 6 900,2 тыс. рублей </w:t>
      </w:r>
      <w:r>
        <w:rPr>
          <w:sz w:val="28"/>
          <w:szCs w:val="28"/>
        </w:rPr>
        <w:t>для обеспечения содержания представительства Тамбовской области в Москве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меньшение бюджетных ассигнований на сумму 381 119,7 тыс. рублей, из них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предусмотренных за счет средств федерального бюджета на сумму 29 972,5 тыс. рублей;</w:t>
      </w:r>
    </w:p>
    <w:p>
      <w:pPr>
        <w:pStyle w:val="ConsPlusNormal"/>
        <w:ind w:firstLine="709"/>
        <w:jc w:val="both"/>
        <w:rPr/>
      </w:pPr>
      <w:r>
        <w:rPr/>
        <w:t>зарезервированные средства на реализацию указов Президента Российской Федерации в сумме 100 000,0 тыс. рублей распределяются в целях достижения установленных в них показателей;</w:t>
      </w:r>
    </w:p>
    <w:p>
      <w:pPr>
        <w:pStyle w:val="ConsPlusNormal"/>
        <w:ind w:firstLine="709"/>
        <w:jc w:val="both"/>
        <w:rPr/>
      </w:pPr>
      <w:r>
        <w:rPr/>
        <w:t>зарезервированные средства на возникающие дополнительные расходы в сумме 251 041,9 тыс. рублей на реализацию вышеуказанных государственных программ Тамбовской области и непрограммных расходов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</w:rPr>
        <w:t>Внесение изменений в текстовые статьи Закона области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«О бюджете Тамбовской области на 2016 год»</w:t>
      </w:r>
    </w:p>
    <w:p>
      <w:pPr>
        <w:pStyle w:val="Normal"/>
        <w:spacing w:lineRule="auto" w:line="240" w:before="120" w:after="0"/>
        <w:rPr/>
      </w:pPr>
      <w:r>
        <w:rPr>
          <w:sz w:val="28"/>
        </w:rPr>
        <w:t>Законопроект предусматривает внесение следующих изменений в текстовые статьи:</w:t>
      </w:r>
    </w:p>
    <w:p>
      <w:pPr>
        <w:pStyle w:val="Normal"/>
        <w:spacing w:lineRule="auto" w:line="240"/>
        <w:rPr/>
      </w:pPr>
      <w:r>
        <w:rPr>
          <w:sz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 статье 1 Закона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8"/>
        </w:rPr>
        <w:t>увеличение о</w:t>
      </w:r>
      <w:r>
        <w:rPr>
          <w:sz w:val="28"/>
        </w:rPr>
        <w:t>бщего объема доходов бюджета Тамбовской области до 44 325 609,1 тыс. рублей, в том числе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величение объема налоговых и неналоговых доходов до        24 007 667,0 тыс. рублей;</w:t>
      </w:r>
    </w:p>
    <w:p>
      <w:pPr>
        <w:pStyle w:val="Normal"/>
        <w:spacing w:lineRule="auto" w:line="240"/>
        <w:rPr/>
      </w:pPr>
      <w:r>
        <w:rPr>
          <w:sz w:val="28"/>
        </w:rPr>
        <w:t>увеличение общего объема безвозмездных поступлений в доходы бюджета тамбовской области до 20 317 942,1 тыс. рублей, в том числе увеличение объема межбюджетных трансфертов, получаемых из других бюджетов до 19 785 806,1 тыс. рублей;</w:t>
      </w:r>
    </w:p>
    <w:p>
      <w:pPr>
        <w:pStyle w:val="Normal"/>
        <w:spacing w:lineRule="auto" w:line="240"/>
        <w:rPr/>
      </w:pPr>
      <w:r>
        <w:rPr>
          <w:sz w:val="28"/>
        </w:rPr>
        <w:t>увеличение общего объема расходов бюджета Тамбовской области до 47 478 174,4 тыс. рубл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 В статье 6 Закона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8"/>
        </w:rPr>
        <w:t xml:space="preserve">увеличение </w:t>
      </w:r>
      <w:r>
        <w:rPr>
          <w:bCs/>
          <w:sz w:val="28"/>
        </w:rPr>
        <w:t>общего объема бюджетных ассигнований на исполнение публичных нормативных обязательств на сумму 116 003,5 тыс. рублей (за</w:t>
      </w:r>
      <w:r>
        <w:rPr>
          <w:sz w:val="28"/>
        </w:rPr>
        <w:t xml:space="preserve"> счет средств федерального бюджета и бюджета Тамбовской области - на обеспечение ежемесячной денежной выплаты, назначаемой в случае рождения третьего ребенка или последующих детей до достижения ребенком возраста трех лет, </w:t>
      </w:r>
      <w:r>
        <w:rPr>
          <w:sz w:val="27"/>
          <w:szCs w:val="27"/>
        </w:rPr>
        <w:t xml:space="preserve">в связи с увеличением численности детей; за счет средств из федерального бюджета - на компенсацию отдельным категориям граждан оплаты взноса на капитальный ремонт общего имущества в многоквартирном доме; за счет средств бюджета Тамбовской области - на обеспечение мер социальной поддержки категориям лиц в соответствии с Законом области от 27.02.2009 № 497-З «О мерах социальной поддержки тружеников тыла, ветеранов труда и лиц, к ним приравненных, жертв политических репрессий,  ветеранов труда  Тамбовской  области» в связи с увеличением численности ветеранов труда Тамбовской области).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В статье 8 Закона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увеличение общего объема бюджетных ассигнований Дорожного фонда Тамбовской области на сумму 142 031,0 тыс. рублей за счет роста доходов от уплаты акцизов на горюче-смазочные материалы и дополнительных целевых средств из федерального бюджета на эти цел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В статье 14 Закона: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  <w:t>в части 1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Cs/>
          <w:sz w:val="28"/>
        </w:rPr>
        <w:t xml:space="preserve">увеличение общего объема межбюджетных трансфертов, направляемых из бюджета Тамбовской области бюджетам муниципальных образований Тамбовской области, на сумму 924 221,3 тыс. рублей (за счет средств федерального бюджета в рамках реализации мероприятий федеральных целевых программ, поступивших целевых средств из бюджета города Москвы, за счет </w:t>
      </w:r>
      <w:r>
        <w:rPr>
          <w:spacing w:val="-2"/>
          <w:sz w:val="28"/>
          <w:szCs w:val="28"/>
        </w:rPr>
        <w:t>безвозмездных поступлений от государственной  корпорации - Фонда содействия реформированию жилищно-коммунального хозяйства,</w:t>
      </w:r>
      <w:r>
        <w:rPr>
          <w:bCs/>
          <w:sz w:val="28"/>
        </w:rPr>
        <w:t xml:space="preserve"> а также за счет средств бюджета Тамбовской области в целях обеспечения повышения заработной платы отдельным категориям работников в соответствии с указами Президента Российской Федерации</w:t>
      </w:r>
      <w:r>
        <w:rPr>
          <w:sz w:val="28"/>
          <w:szCs w:val="28"/>
        </w:rPr>
        <w:t>)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величение объема дотаций на поддержку мер по обеспечению сбалансированности бюджетов муниципальных районов и городских округов Тамбовской области на сумму 50 000,0 тыс. рублей в целях оказания дополнительной помощи местным бюджетам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уменьшение объема иных межбюджетных трансфертов, предусмотренных на обеспечение единовременных стимулирующих выплат лучшим учителям муниципальных общеобразовательных организаций, на сумму 5 155,2 тыс. рублей в связи с уменьшением численности получателей указанных выплат с 200 до 100 человек в соответствии с постановлением администрации Тамбовской области от 31.08.2016 № 1011 «О внесении изменений в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области от 18.03.2010 № 301 «О единовременных стимулирующих выплатах лучшим учителям областных государственных и муниципальных общеобразовательных организаций»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увеличение объема иных межбюджетных трансфертов, предусмотренных на дополнительные меры стимулирования в системе общего образования, на сумму 4 531,5 тыс. рублей в связи с увеличением численности получателей единовременных денежных выплат педагогическим работникам, заключившим трудовой договор с общеобразовательной организацией по основному месту работы на                29 человек (в таблице 6 приложения 8 не предусматриваются бюджетные ассигнования Гавриловскому району в виде иных межбюджетных трансфертов на указанные цели в связи с отсутствием педагогических работников, заключившим трудовой договор с общеобразовательной организацией по основному месту работы);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меньшение объема иных межбюджетных трансфертов, предусмотренных на мероприятия по развитию организаций дополнительного образования в сфере культуры, на сумму 6 500,0 тыс. рублей в связи с уточнением потребности в предоставлении межбюджетных трансфертов на указанные мероприятия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меньшение объема иных межбюджетных трансфертов, предусмотренных на поддержку и сохранение исторического облика малых городов - центров культуры, на сумму 695,2 тыс. рублей в связи с высвобождением бюджетных ассигнований по результатам экпертизы  объема реставрационных работ здания – памятника «Дом купца                  В.И. Каверина» (Моршанский краеведческий музей), проведенной Тамбовским областным государственным автономным учреждением «Центр государственной экспертизы документов в области градостроительной деятельности»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уменьшение объема предоставляемых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за счет средств федерального бюджета на сумму 21 071,6 тыс. рублей </w:t>
      </w:r>
      <w:r>
        <w:rPr>
          <w:bCs/>
          <w:sz w:val="28"/>
        </w:rPr>
        <w:t>в связи с сокращением объема средств на эти цели;</w:t>
      </w:r>
    </w:p>
    <w:p>
      <w:pPr>
        <w:pStyle w:val="Normal"/>
        <w:spacing w:lineRule="auto" w:line="240"/>
        <w:rPr/>
      </w:pPr>
      <w:r>
        <w:rPr>
          <w:bCs/>
          <w:sz w:val="28"/>
        </w:rPr>
        <w:t>в связи с поступлением целевых межбюджетных трансфертов в бюджет Тамбовской области от бюджета города Москвы статья дополняется новым абзацем следующего содержани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реализацию мероприятий по ремонту автомобильных дорог, проездов к дворовым территориям, а также работ по благоустройству территорий муниципальных образований Тамбовской области, включая внутридворовые территории, в сумме 150 000,0 тыс. рублей.»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В статье 16 Закона:</w:t>
      </w:r>
    </w:p>
    <w:p>
      <w:pPr>
        <w:pStyle w:val="Normal"/>
        <w:spacing w:lineRule="auto" w:line="240"/>
        <w:rPr>
          <w:sz w:val="28"/>
          <w:szCs w:val="15"/>
        </w:rPr>
      </w:pPr>
      <w:r>
        <w:rPr>
          <w:sz w:val="28"/>
          <w:szCs w:val="28"/>
        </w:rPr>
        <w:t xml:space="preserve">увеличение объема предоставляемых бюджетных кредитов бюджетам муниципальных районов и городских округов Тамбовской области </w:t>
      </w:r>
      <w:r>
        <w:rPr>
          <w:sz w:val="28"/>
          <w:szCs w:val="15"/>
        </w:rPr>
        <w:t>для частичного покрытия дефицитов, возникающих при исполнении бюджетов, - на сумму 2 600,0 тыс. рубл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Изменение обусловлено необходимостью оказания финансовой помощи местным бюджетам в виде бюджетных кредитов. 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6. В части 1 статьи 21 Закона: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лагается исключить пункт 1 в связи с распределением зарезервированных в бюджете Тамбовской области средств на реализацию указов Президента Российской Федерации в части увеличения фондов оплаты труда работников бюджетной сферы в целях достижения целевых показателей планов мероприятий </w:t>
      </w:r>
      <w:r>
        <w:rPr>
          <w:rFonts w:cs="Times New Roman CYR" w:ascii="Times New Roman CYR" w:hAnsi="Times New Roman CYR"/>
          <w:bCs/>
          <w:sz w:val="28"/>
          <w:szCs w:val="28"/>
        </w:rPr>
        <w:t>(«дорожных карт») по повышению эффективности и качества услуг в сферах здравоохранения, образования, культуры и социального обслуживания населения. Средства направляются на увеличение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меньшение объема зарезервированных в бюджете средств на сумму 251 041,9 тыс. рублей в связи с частичным распределением средств для обеспечения необходимых расходов бюджета Тамбовской области.</w:t>
      </w:r>
    </w:p>
    <w:p>
      <w:pPr>
        <w:pStyle w:val="TextBody"/>
        <w:spacing w:lineRule="auto" w:line="240" w:before="0" w:after="0"/>
        <w:rPr>
          <w:bCs/>
          <w:sz w:val="24"/>
          <w:szCs w:val="24"/>
        </w:rPr>
      </w:pPr>
      <w:r>
        <w:rPr>
          <w:bCs/>
          <w:sz w:val="28"/>
        </w:rPr>
        <w:t xml:space="preserve">              </w:t>
      </w:r>
    </w:p>
    <w:p>
      <w:pPr>
        <w:pStyle w:val="Normal"/>
        <w:spacing w:lineRule="exact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менения в приложения к Закону области </w:t>
      </w:r>
    </w:p>
    <w:p>
      <w:pPr>
        <w:pStyle w:val="Normal"/>
        <w:spacing w:lineRule="exact" w:line="240"/>
        <w:ind w:hanging="0"/>
        <w:jc w:val="center"/>
        <w:rPr/>
      </w:pPr>
      <w:r>
        <w:rPr>
          <w:b/>
          <w:sz w:val="27"/>
          <w:szCs w:val="27"/>
        </w:rPr>
        <w:t>«О бюджете Тамбовской области на 2016 год»</w:t>
      </w:r>
    </w:p>
    <w:p>
      <w:pPr>
        <w:pStyle w:val="Normal"/>
        <w:spacing w:lineRule="auto" w:line="240" w:before="120" w:after="0"/>
        <w:rPr/>
      </w:pPr>
      <w:r>
        <w:rPr>
          <w:sz w:val="28"/>
        </w:rPr>
        <w:t>Законопроектом предусматриваетс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</w:rPr>
        <w:t>внесение изменений в приложения 3</w:t>
      </w:r>
      <w:r>
        <w:rPr>
          <w:sz w:val="28"/>
          <w:szCs w:val="28"/>
        </w:rPr>
        <w:t>, 7, 8 (в таблицы 4, 7, 10 и 17 вносятся изменения, таблицы 6, 8, 11, 12, 14, 16, 18, 23, 36, 37, 40 и 45 излагаются в новой редакции, приложение дополняется новой таблицей 46), 9 и 11 Закона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изложение в новой редакции приложений 5 и 6 Закона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409690</wp:posOffset>
              </wp:positionH>
              <wp:positionV relativeFrom="paragraph">
                <wp:posOffset>161925</wp:posOffset>
              </wp:positionV>
              <wp:extent cx="612775" cy="239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8.85pt;mso-wrap-distance-left:0pt;mso-wrap-distance-right:0pt;mso-wrap-distance-top:0pt;mso-wrap-distance-bottom:0pt;margin-top:12.75pt;mso-position-vertical-relative:text;margin-left:50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hanging="0"/>
      <w:jc w:val="left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sz w:val="26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basedOn w:val="Style13"/>
    <w:qFormat/>
    <w:rPr>
      <w:sz w:val="24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ta0">
    <w:name w:val="pt-a0"/>
    <w:basedOn w:val="Style13"/>
    <w:qFormat/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1">
    <w:name w:val="1"/>
    <w:basedOn w:val="Normal"/>
    <w:next w:val="Style20"/>
    <w:qFormat/>
    <w:pPr>
      <w:suppressAutoHyphens w:val="false"/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color w:val="000039"/>
      <w:szCs w:val="24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ind w:hanging="0"/>
      <w:jc w:val="left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052D54272BCDE38E95F2676CA6B60E6C21ABD80B97D06E898FF527BE2419FEMDGA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6:34:00Z</dcterms:created>
  <dc:creator>fu45</dc:creator>
  <dc:description/>
  <cp:keywords/>
  <dc:language>en-US</dc:language>
  <cp:lastModifiedBy>fu58</cp:lastModifiedBy>
  <cp:lastPrinted>2016-10-10T13:54:00Z</cp:lastPrinted>
  <dcterms:modified xsi:type="dcterms:W3CDTF">2016-10-17T11:32:00Z</dcterms:modified>
  <cp:revision>211</cp:revision>
  <dc:subject/>
  <dc:title>О внесении изменений в Закон Тамбовской области</dc:title>
</cp:coreProperties>
</file>