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области «О внесении изменений в Закон Тамбовской област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«О бюджете Тамбовской области на 2016 год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внести изменения в расходной части бюджета Тамбовской области, перераспределив расходы в целях обеспечения софинансирования к расходам из федерального бюджета по принятым решениям федеральных органов исполнительной вла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ые параметры бюджета Тамбовской области на 2016 год остаются без изменений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менения в расходах бюджета Тамбовской области на 2016 год:</w:t>
      </w:r>
    </w:p>
    <w:p>
      <w:pPr>
        <w:pStyle w:val="Normal"/>
        <w:spacing w:lineRule="auto" w:line="240" w:before="60" w:after="0"/>
        <w:jc w:val="center"/>
        <w:rPr/>
      </w:pPr>
      <w:r>
        <w:rPr>
          <w:bCs/>
          <w:i/>
          <w:sz w:val="28"/>
        </w:rPr>
        <w:t xml:space="preserve">изменения </w:t>
      </w:r>
      <w:r>
        <w:rPr/>
        <w:t>по разделам расходов бюджета Тамбовской област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200"/>
        <w:gridCol w:w="1562"/>
        <w:gridCol w:w="1439"/>
      </w:tblGrid>
      <w:tr>
        <w:trPr>
          <w:trHeight w:val="312" w:hRule="atLeast"/>
        </w:trPr>
        <w:tc>
          <w:tcPr>
            <w:tcW w:w="3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/>
            </w:pPr>
            <w:r>
              <w:rPr>
                <w:szCs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 бюджете Тамбовской области от 25.12.2015 № 610-З (в редакции от 25.03.2016)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аконо-проект</w:t>
            </w:r>
          </w:p>
        </w:tc>
      </w:tr>
      <w:tr>
        <w:trPr>
          <w:trHeight w:val="830" w:hRule="atLeast"/>
        </w:trPr>
        <w:tc>
          <w:tcPr>
            <w:tcW w:w="3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2 + 3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 986 731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1 309 041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677 689,9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 819,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 819,3</w:t>
            </w:r>
          </w:p>
        </w:tc>
      </w:tr>
      <w:tr>
        <w:trPr>
          <w:trHeight w:val="1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28 247,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28 247,1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 755 845,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 755 845,9</w:t>
            </w:r>
          </w:p>
        </w:tc>
      </w:tr>
      <w:tr>
        <w:trPr>
          <w:trHeight w:val="397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006 87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006 875,4</w:t>
            </w:r>
          </w:p>
        </w:tc>
      </w:tr>
      <w:tr>
        <w:trPr>
          <w:trHeight w:val="272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 650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 650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 733 738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 309 634,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 043 372,9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93 789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93 789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6 043 9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4,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6 043 9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4,7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917 592,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 593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916 999,0</w:t>
            </w:r>
          </w:p>
        </w:tc>
      </w:tr>
      <w:tr>
        <w:trPr>
          <w:trHeight w:val="11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82 877,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82 877,6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5 007,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5 007,5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52 372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52 372,0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875 814,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875 814,8</w:t>
            </w:r>
          </w:p>
        </w:tc>
      </w:tr>
      <w:tr>
        <w:trPr>
          <w:trHeight w:val="6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/>
            </w:pPr>
            <w:r>
              <w:rPr>
                <w:b/>
                <w:szCs w:val="24"/>
              </w:rPr>
              <w:t xml:space="preserve">41 359 </w:t>
            </w:r>
            <w:r>
              <w:rPr>
                <w:b/>
                <w:szCs w:val="24"/>
                <w:lang w:val="en-US"/>
              </w:rPr>
              <w:t>30</w:t>
            </w:r>
            <w:r>
              <w:rPr>
                <w:b/>
                <w:szCs w:val="24"/>
              </w:rPr>
              <w:t>5,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/>
            </w:pPr>
            <w:r>
              <w:rPr>
                <w:b/>
                <w:szCs w:val="24"/>
              </w:rPr>
              <w:t xml:space="preserve">41 359 </w:t>
            </w:r>
            <w:r>
              <w:rPr>
                <w:b/>
                <w:szCs w:val="24"/>
                <w:lang w:val="en-US"/>
              </w:rPr>
              <w:t>30</w:t>
            </w:r>
            <w:r>
              <w:rPr>
                <w:b/>
                <w:szCs w:val="24"/>
              </w:rPr>
              <w:t>5,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Изменения по расходам, реализуемым в рамках государственных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грамм Тамбовской области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законопроекте предлагается увеличить объемы бюджетных ассигнований на реализацию государственных программ Тамбовской области за счет зарезервированных в бюджете Тамбовской области средств на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ализацию государственной программы Тамбовской области «Развитие образования Тамбовской области» на сумму 1 300 000,0 тыс. рублей </w:t>
      </w:r>
      <w:r>
        <w:rPr>
          <w:sz w:val="28"/>
          <w:szCs w:val="28"/>
        </w:rPr>
        <w:t>для обеспечения предполагаемого к софинансированию из федерального бюджета проекта по строительству образовательного комплекса «Школа Сколково-Тамбов»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 xml:space="preserve">реализацию государственной программы Тамбовской области «Доступная среда» на сумму 9 041,1 тыс. рублей </w:t>
      </w:r>
      <w:r>
        <w:rPr>
          <w:sz w:val="28"/>
          <w:szCs w:val="28"/>
        </w:rPr>
        <w:t xml:space="preserve">для обеспечения софинансирования расходов из федерального бюджета, предоставляемых на создание в дошкольных образовательных, общеобразовательных организациях, организациях дополнительного образования условий для получения детьми-инвалидами качественного образования, а также на создание базовых профессиональных организаций, обеспечивающих поддержку региональных программ инклюзивного профессионального образования.  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роме того, перераспределить бюджетные ассигнования, предусмотренные на реализацию отдельных мероприятий государственной программы Тамбовской области «Экономическое развитие и инновационная экономика» в сумме 3 100,0 тыс. рублей, между упраздняемым управлением инновационного развития, международного и межрегионального сотрудничества Тамбовской области и администрацией Тамбовской области в связи с передачей отдельных функций структурному подразделению администрации Тамбовской области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</w:rPr>
        <w:t>Внесение изменений в текстовые статьи Закона области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 предусматривает внесение следующих изменений в текстовые статьи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>В статье 14 Закона: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>в части 1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</w:rPr>
        <w:t>увеличение общего объема межбюджетных трансфертов, направляемых из бюджета Тамбовской области местным бюджетам, на сумму         1 300 000,0 тыс. рублей в связи с предполагаемым строительством в г.Тамбове образовательного комплекса «Школа Сколково-Тамбов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3. В статье 21 Закона:</w:t>
      </w:r>
    </w:p>
    <w:p>
      <w:pPr>
        <w:pStyle w:val="TextBody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асти 1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ьшение объема зарезервированных бюджетных ассигнований на сумму 1 309 041,1 тыс. рублей в целях обеспечения софинансирования расходов из федерального бюджета по принимаемым в настоящее время решениям федеральными органами исполнительной власти.</w:t>
      </w:r>
    </w:p>
    <w:p>
      <w:pPr>
        <w:pStyle w:val="TextBody"/>
        <w:spacing w:lineRule="auto" w:line="240" w:before="0" w:after="0"/>
        <w:rPr>
          <w:bCs/>
          <w:sz w:val="24"/>
          <w:szCs w:val="24"/>
        </w:rPr>
      </w:pPr>
      <w:r>
        <w:rPr>
          <w:bCs/>
          <w:sz w:val="28"/>
        </w:rPr>
        <w:t xml:space="preserve">              </w:t>
      </w:r>
    </w:p>
    <w:p>
      <w:pPr>
        <w:pStyle w:val="Normal"/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менения в приложения к Закону области </w:t>
      </w:r>
    </w:p>
    <w:p>
      <w:pPr>
        <w:pStyle w:val="Normal"/>
        <w:spacing w:lineRule="exact" w:line="240"/>
        <w:ind w:hanging="0"/>
        <w:jc w:val="center"/>
        <w:rPr/>
      </w:pPr>
      <w:r>
        <w:rPr>
          <w:b/>
          <w:sz w:val="27"/>
          <w:szCs w:val="27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ом предусматривается внесение изменений в приложения</w:t>
      </w:r>
      <w:r>
        <w:rPr>
          <w:sz w:val="28"/>
          <w:szCs w:val="28"/>
        </w:rPr>
        <w:t xml:space="preserve"> 5 и 6 Закона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9690</wp:posOffset>
              </wp:positionH>
              <wp:positionV relativeFrom="paragraph">
                <wp:posOffset>161925</wp:posOffset>
              </wp:positionV>
              <wp:extent cx="612775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.85pt;mso-wrap-distance-left:0pt;mso-wrap-distance-right:0pt;mso-wrap-distance-top:0pt;mso-wrap-distance-bottom:0pt;margin-top:12.75pt;mso-position-vertical-relative:text;margin-left:50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ta0">
    <w:name w:val="pt-a0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1">
    <w:name w:val="1"/>
    <w:basedOn w:val="Normal"/>
    <w:next w:val="Style20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ind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fu45</dc:creator>
  <dc:description/>
  <cp:keywords/>
  <dc:language>en-US</dc:language>
  <cp:lastModifiedBy>fu58</cp:lastModifiedBy>
  <cp:lastPrinted>2016-03-29T19:35:00Z</cp:lastPrinted>
  <dcterms:modified xsi:type="dcterms:W3CDTF">2016-03-29T16:35:00Z</dcterms:modified>
  <cp:revision>114</cp:revision>
  <dc:subject/>
  <dc:title>О внесении изменений в Закон Тамбовской области</dc:title>
</cp:coreProperties>
</file>