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закона области «О внесении изменений в Закон Тамбовской област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color w:val="000000"/>
          <w:sz w:val="28"/>
          <w:szCs w:val="28"/>
        </w:rPr>
        <w:t>«О бюджете Тамбовской области на 2016 год»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z w:val="28"/>
          <w:szCs w:val="28"/>
        </w:rPr>
        <w:t>Законопроектом предлагается внести изменения в основные характеристики бюджета Тамбовской области по доходам и расходам без изменения дефицита бюджета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обусловлены следующими причинами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ение объемов распределенных бюджету Тамбовской области целевых безвозмездных поступлений из федерального бюджет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финансирования к расходам из федерального бюджета по принятым решениям федеральных органов исполнительной власти области.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ий объем доходов и расходов бюджета Тамбовской области </w:t>
      </w:r>
      <w:r>
        <w:rPr>
          <w:color w:val="000000"/>
          <w:sz w:val="28"/>
          <w:szCs w:val="28"/>
        </w:rPr>
        <w:t xml:space="preserve">предлагается </w:t>
      </w:r>
      <w:r>
        <w:rPr>
          <w:color w:val="000000"/>
          <w:spacing w:val="-2"/>
          <w:sz w:val="28"/>
          <w:szCs w:val="28"/>
        </w:rPr>
        <w:t xml:space="preserve">увеличить на сумму 2 121 547,7 тыс. рублей за счет </w:t>
      </w:r>
      <w:r>
        <w:rPr>
          <w:color w:val="000000"/>
          <w:sz w:val="28"/>
          <w:szCs w:val="28"/>
        </w:rPr>
        <w:t>безвозмездных поступлений из федерального бюджета.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поряжениями Правительства Российской Федерации бюджету Тамбовской области предусмотрены субсидии на: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ализацию федеральной целевой программы «Устойчивое развитие сельских территорий на 2014-2017 годы и на период до 2020 года» -                  92 481,5 тыс. рублей (на улучшение жилищных условий граждан, проживающих в сельской местности, - 89 322,2 тыс. рублей, грантовую поддержку местных инициатив граждан, проживающих в сельской местности - 3 159,3 тыс. рублей);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-     244 561,0 тыс. рублей (на реконструкцию здания областного государственного учреждения «Тамбовконцерт» - 150 000,0 тыс. рублей в рамках реализации государственной программы «Развитие культуры и туризма» на                    2013-2020 годы», на развитие сети общеобразовательных учреждений в сельской местности, развитие сети фельдшерско-акушерских пунктов и (или) офисов врачей общей практики в сельской местности, развитие газификации и водоснабжения в сельской местности, реализацию проектов комплексного обустройства площадок под компактную жилищную застройку в сельской местности в рамках реализации федеральной целевой программы «Устойчивое развитие сельских территорий на 2014-2017 годы и на период до 2020 года» – 94 561,0 тыс. рублей);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- 242 602,1 тыс. рублей;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 - 33 233,7 тыс. рублей;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-                    1 341 228,5 тыс. рублей;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возмещение части процентной ставки по инвестиционным кредитам на строительство и реконструкцию объектов мясного скотоводства - 49,8 тыс. рублей;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держку начинающих фермеров - 50 552,0 тыс. рублей;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семейных животноводческих ферм - 44 804,0 тыс. рублей;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возмещение части процентной ставки по долгосрочным, среднесрочным и краткосрочным кредитам, взятым малыми формами хозяйствования, -            13 335,9 тыс. рублей;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грантовую поддержку сельскохозяйственных потребительских кооперативов для развития материально-технической базы - 6 217,0 тыс. рублей;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возмещение части процентной ставки по краткосрочным кредитам (займам) на развитие молочного скотоводства - 6 059,6 тыс. рублей;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 - 45 860,8 тыс. рублей.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Кроме того, в доходы бюджета Тамбовской области поступили: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иные межбюджетные трансферты на содержание депутатов Государственной Думы и их помощников – 397,6 тыс. рублей;</w:t>
      </w:r>
    </w:p>
    <w:p>
      <w:pPr>
        <w:pStyle w:val="Normal"/>
        <w:spacing w:lineRule="auto" w:line="240"/>
        <w:rPr/>
      </w:pPr>
      <w:r>
        <w:rPr>
          <w:color w:val="000000"/>
          <w:spacing w:val="-2"/>
          <w:sz w:val="28"/>
          <w:szCs w:val="28"/>
        </w:rPr>
        <w:t>иные межбюджетные трансферты на содержание членов Совета Федерации и их помощников – 98,9 тыс. рублей;</w:t>
      </w:r>
    </w:p>
    <w:p>
      <w:pPr>
        <w:pStyle w:val="Normal"/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чие безвозмездные поступления на социальную поддержку Героев Советского Союза, Героев Российской Федерации и полных кавалеров ордена Славы – 65,3 тыс. рублей (из бюджета Пенсионного Фонда Российской Федерации)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законопроекте предлагаются на рассмотрение следующие параметры бюджета Тамбовской области на 2016 год: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оходам - 39 049 805,1 тыс. рублей; 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по расходам - 41 359 305,1 тыс. рублей.</w:t>
      </w:r>
    </w:p>
    <w:p>
      <w:pPr>
        <w:pStyle w:val="Normal"/>
        <w:spacing w:lineRule="auto" w:line="2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менения в расходах бюджета Тамбовской области на 2016 год:</w:t>
      </w:r>
    </w:p>
    <w:p>
      <w:pPr>
        <w:pStyle w:val="Normal"/>
        <w:spacing w:lineRule="auto" w:line="240" w:before="60" w:after="0"/>
        <w:jc w:val="center"/>
        <w:rPr/>
      </w:pPr>
      <w:r>
        <w:rPr>
          <w:bCs/>
          <w:i/>
          <w:color w:val="000000"/>
          <w:sz w:val="28"/>
        </w:rPr>
        <w:t xml:space="preserve">изменения </w:t>
      </w:r>
      <w:r>
        <w:rPr/>
        <w:t>по разделам расходов бюджета Тамбовской област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200"/>
        <w:gridCol w:w="1562"/>
        <w:gridCol w:w="1439"/>
      </w:tblGrid>
      <w:tr>
        <w:trPr>
          <w:trHeight w:val="312" w:hRule="atLeast"/>
        </w:trPr>
        <w:tc>
          <w:tcPr>
            <w:tcW w:w="3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3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 бюджете Тамбовской области от 25.12.2015 № 610-З (в редакции от 29.02.2016)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оно-проект</w:t>
            </w:r>
          </w:p>
        </w:tc>
      </w:tr>
      <w:tr>
        <w:trPr>
          <w:trHeight w:val="830" w:hRule="atLeast"/>
        </w:trPr>
        <w:tc>
          <w:tcPr>
            <w:tcW w:w="3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= 2 + 3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3 543 320,</w:t>
            </w:r>
            <w:r>
              <w:rPr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556 589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986 731,0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 819,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 819,3</w:t>
            </w:r>
          </w:p>
        </w:tc>
      </w:tr>
      <w:tr>
        <w:trPr>
          <w:trHeight w:val="11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= 2 + 3</w:t>
            </w:r>
          </w:p>
        </w:tc>
      </w:tr>
      <w:tr>
        <w:trPr>
          <w:trHeight w:val="1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 247,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8 247,1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883 374,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1 872 471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 755 845,9</w:t>
            </w:r>
          </w:p>
        </w:tc>
      </w:tr>
      <w:tr>
        <w:trPr>
          <w:trHeight w:val="397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2 30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64 574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006 875,4</w:t>
            </w:r>
          </w:p>
        </w:tc>
      </w:tr>
      <w:tr>
        <w:trPr>
          <w:trHeight w:val="272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 650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 650,0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 225 508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508 2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 733 738,0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3 789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150 0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 789,0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 034 908,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9 035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 043 9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4,7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842 866,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74 726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917 592,8</w:t>
            </w:r>
          </w:p>
        </w:tc>
      </w:tr>
      <w:tr>
        <w:trPr>
          <w:trHeight w:val="11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3 777,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9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2 877,6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 007,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 007,5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252 372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252 372,0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875 814,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875 814,8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9 237 757,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+ 2 121 547,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41 359 </w:t>
            </w:r>
            <w:r>
              <w:rPr>
                <w:b/>
                <w:color w:val="000000"/>
                <w:szCs w:val="24"/>
                <w:lang w:val="en-US"/>
              </w:rPr>
              <w:t>30</w:t>
            </w:r>
            <w:r>
              <w:rPr>
                <w:b/>
                <w:color w:val="000000"/>
                <w:szCs w:val="24"/>
              </w:rPr>
              <w:t>5,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/>
          <w:i/>
          <w:color w:val="FF0000"/>
          <w:sz w:val="20"/>
        </w:rPr>
      </w:pPr>
      <w:r>
        <w:rPr>
          <w:b/>
          <w:bCs/>
          <w:i/>
          <w:color w:val="FF0000"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 xml:space="preserve">Изменения по расходам, реализуемым в рамках государственных 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 xml:space="preserve">программ Тамбовской области: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color w:val="FF0000"/>
          <w:sz w:val="20"/>
        </w:rPr>
      </w:pPr>
      <w:r>
        <w:rPr>
          <w:b/>
          <w:bCs/>
          <w:i/>
          <w:color w:val="FF0000"/>
          <w:sz w:val="20"/>
        </w:rPr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В законопроекте предлагается уточнить объемы бюджетных ассигнований на реализацию государственных программ Тамбовской области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величить объем расходов на реализацию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 на сумму 2 012 302,4 тыс. рублей, в том числе:</w:t>
      </w:r>
    </w:p>
    <w:p>
      <w:pPr>
        <w:pStyle w:val="Normal"/>
        <w:spacing w:lineRule="auto" w:line="240"/>
        <w:rPr/>
      </w:pPr>
      <w:r>
        <w:rPr>
          <w:i/>
          <w:color w:val="000000"/>
          <w:sz w:val="28"/>
          <w:szCs w:val="28"/>
        </w:rPr>
        <w:t>увеличение за счет средств федерального бюджета на сумму                  1 970 985,9 тыс. рублей, из них н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– 242 602,1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 –  33 233,7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– 1 341 228,5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color w:val="000000"/>
          <w:sz w:val="28"/>
          <w:szCs w:val="28"/>
        </w:rPr>
        <w:t>возмещение части процентной ставки по инвестиционным кредитам на строительство и реконструкцию объектов мясного скотоводства  – 49,8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части процентной ставки по долгосрочным, среднесрочным и краткосрочным кредитам, взятым малыми формами хозяйствования –          13 335,9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у начинающих фермеров – 50 552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мейных животноводческих ферм – 44 804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товую поддержку сельскохозяйственных потребительских кооперативов для развития материально-технической базы – 6 217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части процентной ставки по краткосрочным кредитам (займам) на развитие молочного скотоводства – 6 059,6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 – 45 860,8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улучшению жилищных условий граждан, проживающих в сельской местности, в том числе молодых семей и молодых специалистов – 89 322,2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развитию сети общеобразовательных учреждений в сельской местности – 8 23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развитию сети фельдшерско-акушерских пунктов и (или) офисов врачей общей практики в сельской местности – 3 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color w:val="000000"/>
          <w:sz w:val="28"/>
          <w:szCs w:val="28"/>
        </w:rPr>
        <w:t>мероприятия по развитию газификации в сельской местности –              20 83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color w:val="000000"/>
          <w:sz w:val="28"/>
          <w:szCs w:val="28"/>
        </w:rPr>
        <w:t>мероприятия по развитию водоснабжения в сельской местности –          23 91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color w:val="000000"/>
          <w:sz w:val="28"/>
          <w:szCs w:val="28"/>
        </w:rPr>
        <w:t>мероприятия по реализации проектов комплексного обустройства площадок под компактную жилищную застройку в сельской местности –        38 591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грантовой поддержке местных инициатив граждан, проживающих в сельской местности, – 3 159,3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бюджетных ассигнований за счет средств бюджета Тамбовской области на сумму 133 417,8 тыс. рублей, из них на:</w:t>
      </w:r>
    </w:p>
    <w:p>
      <w:pPr>
        <w:pStyle w:val="Western"/>
        <w:spacing w:before="0" w:after="0"/>
        <w:ind w:firstLine="709"/>
        <w:jc w:val="both"/>
        <w:rPr/>
      </w:pPr>
      <w:r>
        <w:rPr/>
        <w:t>реализацию проектов комплексного обустройства площадок под компактную жилищную застройку в сельской местности – 29 100,0 тыс. рублей (</w:t>
      </w:r>
      <w:r>
        <w:rPr>
          <w:color w:val="000000"/>
        </w:rPr>
        <w:t>за счет зарезервированных в бюджете Тамбовской области средств)</w:t>
      </w:r>
      <w:r>
        <w:rPr/>
        <w:t>;</w:t>
      </w:r>
    </w:p>
    <w:p>
      <w:pPr>
        <w:pStyle w:val="Western"/>
        <w:spacing w:before="0" w:after="0"/>
        <w:ind w:firstLine="709"/>
        <w:jc w:val="both"/>
        <w:rPr/>
      </w:pPr>
      <w:r>
        <w:rPr/>
        <w:t>развитие сети фельдшерско-акушерских пунктов и (или) офисов врачей общей практики в сельской местности – 6 035,9 тыс. рублей (</w:t>
      </w:r>
      <w:r>
        <w:rPr>
          <w:color w:val="000000"/>
        </w:rPr>
        <w:t>за счет зарезервированных в бюджете Тамбовской области средств)</w:t>
      </w:r>
      <w:r>
        <w:rPr/>
        <w:t>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развитие газификации в сельской местности – 6 180,6 тыс. рублей</w:t>
      </w:r>
      <w:r>
        <w:rPr>
          <w:color w:val="000000"/>
          <w:sz w:val="28"/>
          <w:szCs w:val="28"/>
        </w:rPr>
        <w:t xml:space="preserve"> (за счет зарезервированных в бюджете Тамбовской области средств)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субсидирование части процентной ставки по краткосрочным кредитам (займам) на развитие растениеводства, переработки и реализации продукции растениеводства – 9 100,0 тыс. рублей (за счет перераспределения бюджетных ассигнований, предусмотренных на реализацию данной госпрограммы)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реализацию ведомственной целевой программы «Региональная экономически значимая программа развития комплексов по подработке и хранению зерна в Тамбовской области» – 33 641,0 тыс. рублей (за счет перераспределения бюджетных ассигнований, предусмотренных на реализацию данной госпрограммы)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субсидирование части процентной ставки по инвестиционным кредитам на строительство и реконструкцию объектов мясного скотоводства – 8,7 тыс. рублей (за счет перераспределения бюджетных ассигнований, предусмотренных на реализацию данной госпрограммы)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предоставление консультационной помощи сельскохозяйственным товаропроизводителям – 257,0 тыс. рублей (за счет перераспределения бюджетных ассигнований, предусмотренных на реализацию данной госпрограммы)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субсидирование части прямых понесенных затрат на создание и модернизацию объектов картофелехранилищ и овощехранилищ – 2 946,7 тыс. рублей (за счет перераспределения бюджетных ассигнований, предусмотренных на реализацию данной госпрограммы)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субсидирование части процентной ставки по краткосрочным кредитам (займам) на развитие молочного скотоводства – 632,0 тыс. рублей (за счет перераспределения бюджетных ассигнований, предусмотренных на реализацию данной госпрограммы)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субсидирование части процентной ставки по инвестиционным кредитам (займам) на строительство и реконструкцию объектов для молочного скотоводства – 13 113,9 тыс. рублей (за счет перераспределения бюджетных ассигнований, предусмотренных на реализацию данной госпрограммы);</w:t>
      </w:r>
    </w:p>
    <w:p>
      <w:pPr>
        <w:pStyle w:val="Normal"/>
        <w:suppressAutoHyphens w:val="false"/>
        <w:spacing w:lineRule="auto" w:line="240"/>
        <w:rPr/>
      </w:pPr>
      <w:r>
        <w:rPr>
          <w:sz w:val="28"/>
          <w:szCs w:val="28"/>
        </w:rPr>
        <w:t>мероприятия по поддержке племенного крупного рогатого скота молочного направления – 32 402,0 тыс. рублей (за счет перераспределения бюджетных ассигнований, предусмотренных на реализацию данной госпрограммы)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меньшение  расходов  за  счет  средств   бюджета Тамбовской области  на  сумму 92 101,3 тыс. рублей (перераспределены на вышеуказанные мероприятия госпрограммы), из них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убсидирование части прямых понесенных затрат на создание и модернизацию объектов плодохранилищ – 1 147,4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убсидирование части процентной ставки по краткосрочным кредитам (займам) на развитие животноводства, переработки и реализации продукции животноводства – 10 189,3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реализация ведомственной целевой программы «Региональная экономически значимая программа развития мясного скотоводства в Тамбовской области» – 40 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убсидирование части процентной ставки по долгосрочным, среднесрочным и краткосрочным кредитам, взятым малыми формами хозяйствования – 6 930,5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– 21,2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убсидирование части прямых понесенных затрат на создание и модернизацию объектов тепличных комплексов – 1 421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убсидирование части прямых понесенных затрат на создание и модернизацию объектов животноводческих комплексов молочного направления (молочных ферм) – 3 378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мероприятия по увеличению производства молока – 24 999,9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мероприятия по поддержке племенного животноводства – 862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бсидирование части процентной ставки по краткосрочным кредитам (займам) на переработку продукции растениеводства и животноводства в области </w:t>
      </w:r>
      <w:r>
        <w:rPr>
          <w:color w:val="000000"/>
          <w:sz w:val="28"/>
          <w:szCs w:val="28"/>
        </w:rPr>
        <w:t>развития оптово-распределительных центров – 3 152,0 тыс. рубл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величить объем расходов на реализацию государственной программы Тамбовской области «Социальная поддержка граждан» на сумму 65,3 тыс. рублей </w:t>
      </w:r>
      <w:r>
        <w:rPr>
          <w:bCs/>
          <w:i/>
          <w:color w:val="000000"/>
          <w:sz w:val="28"/>
        </w:rPr>
        <w:t xml:space="preserve">за счет средств бюджета Пенсионного фонда РФ </w:t>
      </w:r>
      <w:r>
        <w:rPr>
          <w:bCs/>
          <w:color w:val="000000"/>
          <w:sz w:val="28"/>
        </w:rPr>
        <w:t xml:space="preserve">на предоставление </w:t>
      </w:r>
      <w:r>
        <w:rPr>
          <w:color w:val="000000"/>
          <w:sz w:val="28"/>
          <w:szCs w:val="28"/>
        </w:rPr>
        <w:t>мер социальной поддержки Героев Советского Союза, Героев Российской Федерации и полных кавалеров ордена Славы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величить объем расходов на реализацию государственной программы Тамбовской области «Развитие образования Тамбовской области» на сумму 500 000,0 тыс. рублей </w:t>
      </w:r>
      <w:r>
        <w:rPr>
          <w:i/>
          <w:color w:val="000000"/>
          <w:sz w:val="28"/>
          <w:szCs w:val="28"/>
        </w:rPr>
        <w:t xml:space="preserve">за счет зарезервированных в бюджете Тамбовской области средств </w:t>
      </w:r>
      <w:r>
        <w:rPr>
          <w:color w:val="000000"/>
          <w:sz w:val="28"/>
          <w:szCs w:val="28"/>
        </w:rPr>
        <w:t>для обеспечения предполагаемого к софинансированию из федерального бюджета проекта по строительству образовательного комплекса «Школа Сколково-Тамбов»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outlineLvl w:val="4"/>
        <w:rPr>
          <w:b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>увеличить объем расходов на реализацию государственной программы Тамбовской области «Развитие культуры и туризма» на сумму 150 000,0</w:t>
      </w:r>
      <w:r>
        <w:rPr>
          <w:b/>
          <w:bCs/>
          <w:i/>
          <w:color w:val="000000"/>
          <w:sz w:val="28"/>
        </w:rPr>
        <w:t xml:space="preserve"> тыс. рублей </w:t>
      </w:r>
      <w:r>
        <w:rPr>
          <w:i/>
          <w:color w:val="000000"/>
          <w:sz w:val="28"/>
          <w:szCs w:val="28"/>
        </w:rPr>
        <w:t xml:space="preserve">за счет средств федерального бюджета </w:t>
      </w:r>
      <w:r>
        <w:rPr>
          <w:color w:val="000000"/>
          <w:spacing w:val="-2"/>
          <w:sz w:val="28"/>
          <w:szCs w:val="28"/>
        </w:rPr>
        <w:t>на реконструкцию здания областного государственного учреждения «Тамбовконцерт»</w:t>
      </w:r>
      <w:r>
        <w:rPr>
          <w:bCs/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outlineLvl w:val="4"/>
        <w:rPr>
          <w:bCs/>
          <w:i/>
          <w:i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увеличить объем расходов на реализацию государственной программы Тамбовской области «Содействие занятости населения» </w:t>
      </w:r>
      <w:r>
        <w:rPr>
          <w:i/>
          <w:color w:val="000000"/>
          <w:sz w:val="28"/>
          <w:szCs w:val="28"/>
        </w:rPr>
        <w:t xml:space="preserve">за счет зарезервированных в бюджете Тамбовской области средств на сумму 15 769,8 тыс. рублей </w:t>
      </w:r>
      <w:r>
        <w:rPr>
          <w:color w:val="000000"/>
          <w:sz w:val="28"/>
          <w:szCs w:val="28"/>
        </w:rPr>
        <w:t>для обеспечения софинансирования предоставляемых из федерального бюджета средств на реализацию дополнительных мероприятий в сфере занятости населения, направленных на снижение напряженности на рынке труда Тамбовской област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ньшить объем расходов на реализацию государственной программы Тамбовской области «Эффективное управление финансами и оптимизация государственного долга» на сумму</w:t>
      </w:r>
      <w:r>
        <w:rPr>
          <w:b/>
          <w:bCs/>
          <w:i/>
          <w:color w:val="000000"/>
          <w:sz w:val="28"/>
        </w:rPr>
        <w:t xml:space="preserve"> 1 657 637,2 тыс. рублей </w:t>
      </w:r>
      <w:r>
        <w:rPr>
          <w:bCs/>
          <w:color w:val="000000"/>
          <w:sz w:val="28"/>
        </w:rPr>
        <w:t>(зарезервированные в бюджете средства направляются в целях обеспечения софинансирования расходов к уже распределенным из федерального бюджета Тамбовской области средствам и предполагаемым к получению из федерального бюджета средствам).</w:t>
      </w:r>
    </w:p>
    <w:p>
      <w:pPr>
        <w:pStyle w:val="Normal"/>
        <w:spacing w:lineRule="auto" w:line="240" w:before="40" w:after="0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>В рамках непрограммных мероприятий предлагается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color w:val="000000"/>
          <w:sz w:val="28"/>
          <w:szCs w:val="28"/>
        </w:rPr>
        <w:t>увеличение расходов за счет средств федерального бюджета на сумму 496,5 тыс. рублей</w:t>
      </w:r>
      <w:r>
        <w:rPr>
          <w:color w:val="000000"/>
          <w:sz w:val="28"/>
          <w:szCs w:val="28"/>
        </w:rPr>
        <w:t>, из них 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/>
      </w:pPr>
      <w:r>
        <w:rPr>
          <w:color w:val="000000"/>
          <w:sz w:val="28"/>
          <w:szCs w:val="28"/>
        </w:rPr>
        <w:t xml:space="preserve">обеспечение депутатов Государственной Думы </w:t>
      </w:r>
      <w:r>
        <w:rPr>
          <w:color w:val="000000"/>
          <w:spacing w:val="-2"/>
          <w:sz w:val="28"/>
          <w:szCs w:val="28"/>
        </w:rPr>
        <w:t xml:space="preserve">и их помощников </w:t>
      </w:r>
      <w:r>
        <w:rPr>
          <w:bCs/>
          <w:color w:val="000000"/>
          <w:sz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397,6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членов Совета Федерации </w:t>
      </w:r>
      <w:r>
        <w:rPr>
          <w:color w:val="000000"/>
          <w:spacing w:val="-2"/>
          <w:sz w:val="28"/>
          <w:szCs w:val="28"/>
        </w:rPr>
        <w:t xml:space="preserve">и их помощников </w:t>
      </w:r>
      <w:r>
        <w:rPr>
          <w:bCs/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98,9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величение зарезервированных бюджетных ассигнований на сумму 1 100 550,9 тыс. рублей </w:t>
      </w:r>
      <w:r>
        <w:rPr>
          <w:color w:val="000000"/>
          <w:sz w:val="28"/>
          <w:szCs w:val="28"/>
        </w:rPr>
        <w:t>в целях дальнейшего обеспечения софинансирования расходов из федерального бюджет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hanging="0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b/>
          <w:color w:val="000000"/>
          <w:sz w:val="28"/>
        </w:rPr>
        <w:t>Внесение изменений в текстовые статьи Закона области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color w:val="000000"/>
          <w:sz w:val="28"/>
        </w:rPr>
        <w:t>Законопроект предусматривает внесение следующих изменений в текстовые статьи:</w:t>
      </w:r>
    </w:p>
    <w:p>
      <w:pPr>
        <w:pStyle w:val="Normal"/>
        <w:spacing w:lineRule="auto" w:line="240"/>
        <w:rPr/>
      </w:pPr>
      <w:r>
        <w:rPr>
          <w:color w:val="000000"/>
          <w:sz w:val="28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татье 1 Закона: </w:t>
      </w:r>
    </w:p>
    <w:p>
      <w:pPr>
        <w:pStyle w:val="Normal"/>
        <w:spacing w:lineRule="auto" w:line="2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части 1: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  <w:szCs w:val="28"/>
        </w:rPr>
        <w:t>увеличение о</w:t>
      </w:r>
      <w:r>
        <w:rPr>
          <w:color w:val="000000"/>
          <w:sz w:val="28"/>
        </w:rPr>
        <w:t xml:space="preserve">бщего объема доходов бюджета Тамбовской области до 39 049 805,1 тыс. рублей, в том числе: </w:t>
      </w:r>
    </w:p>
    <w:p>
      <w:pPr>
        <w:pStyle w:val="Normal"/>
        <w:spacing w:lineRule="auto" w:line="240"/>
        <w:rPr/>
      </w:pPr>
      <w:r>
        <w:rPr>
          <w:color w:val="000000"/>
          <w:sz w:val="28"/>
        </w:rPr>
        <w:t>увеличение объема межбюджетных трансфертов из федерального бюджета - до 15 763 718,2 тыс. рублей;</w:t>
      </w:r>
    </w:p>
    <w:p>
      <w:pPr>
        <w:pStyle w:val="Normal"/>
        <w:spacing w:lineRule="auto" w:line="240"/>
        <w:rPr/>
      </w:pPr>
      <w:r>
        <w:rPr>
          <w:color w:val="000000"/>
          <w:sz w:val="28"/>
        </w:rPr>
        <w:t>увеличение общего объема расходов бюджета Тамбовской области до 41 359 305,1 тыс. рублей.</w:t>
      </w:r>
    </w:p>
    <w:p>
      <w:pPr>
        <w:pStyle w:val="Normal"/>
        <w:spacing w:lineRule="auto" w:line="24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>В статье 14 Закона:</w:t>
      </w:r>
    </w:p>
    <w:p>
      <w:pPr>
        <w:pStyle w:val="Normal"/>
        <w:spacing w:lineRule="auto" w:line="24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 части 1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bCs/>
          <w:color w:val="000000"/>
          <w:sz w:val="28"/>
        </w:rPr>
        <w:t>увеличение общего объема межбюджетных трансфертов, направляемых из бюджета Тамбовской области местным бюджетам, на сумму 644 662,3 тыс. рублей (это связано с реализацией мероприятий федеральной целевой программы «Устойчивое развитие сельских территорий на 2014-2017 годы и на период до 2020 года», осуществляемых за счет средств федерального, регионального и местных бюджетов, а также с предполагаемым строительством в г.Тамбове образовательного комплекса «Школа Сколково-Тамбов</w:t>
      </w:r>
      <w:r>
        <w:rPr>
          <w:color w:val="000000"/>
          <w:sz w:val="28"/>
          <w:szCs w:val="28"/>
        </w:rPr>
        <w:t>).</w:t>
      </w:r>
    </w:p>
    <w:p>
      <w:pPr>
        <w:pStyle w:val="TextBody"/>
        <w:spacing w:lineRule="auto" w:line="240" w:before="0" w:after="0"/>
        <w:rPr/>
      </w:pPr>
      <w:r>
        <w:rPr>
          <w:color w:val="000000"/>
          <w:sz w:val="28"/>
          <w:szCs w:val="28"/>
        </w:rPr>
        <w:t>3. В статье 21 Закона:</w:t>
      </w:r>
    </w:p>
    <w:p>
      <w:pPr>
        <w:pStyle w:val="TextBody"/>
        <w:spacing w:lineRule="auto" w:line="24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части 1: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:</w:t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объема зарезервированных бюджетных ассигнований на сумму 1 100 550,9 тыс. рублей в целях обеспечения софинансирования расходов из федерального бюджета по принимаемым в настоящее время решениям федеральными органами исполнительной власти.</w:t>
      </w:r>
    </w:p>
    <w:p>
      <w:pPr>
        <w:pStyle w:val="TextBody"/>
        <w:spacing w:lineRule="auto" w:line="240"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spacing w:lineRule="auto" w:line="240" w:before="0" w:after="0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TextBody"/>
        <w:spacing w:lineRule="auto" w:line="240" w:before="0" w:after="0"/>
        <w:rPr>
          <w:bCs/>
          <w:color w:val="FF0000"/>
          <w:sz w:val="24"/>
          <w:szCs w:val="24"/>
        </w:rPr>
      </w:pPr>
      <w:r>
        <w:rPr>
          <w:bCs/>
          <w:color w:val="FF0000"/>
          <w:sz w:val="28"/>
        </w:rPr>
        <w:t xml:space="preserve">              </w:t>
      </w:r>
    </w:p>
    <w:p>
      <w:pPr>
        <w:pStyle w:val="Normal"/>
        <w:spacing w:lineRule="exact" w:line="240"/>
        <w:ind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Изменения в приложения к Закону области </w:t>
      </w:r>
    </w:p>
    <w:p>
      <w:pPr>
        <w:pStyle w:val="Normal"/>
        <w:spacing w:lineRule="exact" w:line="240"/>
        <w:ind w:hanging="0"/>
        <w:jc w:val="center"/>
        <w:rPr/>
      </w:pPr>
      <w:r>
        <w:rPr>
          <w:b/>
          <w:color w:val="000000"/>
          <w:sz w:val="27"/>
          <w:szCs w:val="27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color w:val="000000"/>
          <w:sz w:val="28"/>
        </w:rPr>
        <w:t>Законопроектом предусматривается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й в приложение 3</w:t>
      </w:r>
      <w:r>
        <w:rPr>
          <w:color w:val="000000"/>
          <w:sz w:val="28"/>
          <w:szCs w:val="28"/>
        </w:rPr>
        <w:t xml:space="preserve"> Закона;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изложение в новой редакции приложений 5, 6 и 7 Закона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09690</wp:posOffset>
              </wp:positionH>
              <wp:positionV relativeFrom="paragraph">
                <wp:posOffset>161925</wp:posOffset>
              </wp:positionV>
              <wp:extent cx="612775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8.85pt;mso-wrap-distance-left:0pt;mso-wrap-distance-right:0pt;mso-wrap-distance-top:0pt;mso-wrap-distance-bottom:0pt;margin-top:12.75pt;mso-position-vertical-relative:text;margin-left:50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sz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ta0">
    <w:name w:val="pt-a0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1">
    <w:name w:val="1"/>
    <w:basedOn w:val="Normal"/>
    <w:next w:val="Style20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ind w:hanging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6:00Z</dcterms:created>
  <dc:creator>fu45</dc:creator>
  <dc:description/>
  <cp:keywords/>
  <dc:language>en-US</dc:language>
  <cp:lastModifiedBy>fu45</cp:lastModifiedBy>
  <cp:lastPrinted>2015-12-19T21:24:00Z</cp:lastPrinted>
  <dcterms:modified xsi:type="dcterms:W3CDTF">2016-03-17T15:47:00Z</dcterms:modified>
  <cp:revision>103</cp:revision>
  <dc:subject/>
  <dc:title>О внесении изменений в Закон Тамбовской области</dc:title>
</cp:coreProperties>
</file>