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54810</wp:posOffset>
                </wp:positionH>
                <wp:positionV relativeFrom="paragraph">
                  <wp:posOffset>22225</wp:posOffset>
                </wp:positionV>
                <wp:extent cx="7897495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749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ЕЗУЛЬТАТЫ ОЦЕНКИ ПОТРЕБНОСТИ В ГОСУДАРСТВЕННЫХ УСЛУГАХ (РАБОТ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85pt;height:19.45pt;mso-wrap-distance-left:0pt;mso-wrap-distance-right:0pt;mso-wrap-distance-top:0pt;mso-wrap-distance-bottom:0pt;margin-top:1.75pt;mso-position-vertical-relative:text;margin-left:1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РЕЗУЛЬТАТЫ ОЦЕНКИ ПОТРЕБНОСТИ В ГОСУДАРСТВЕННЫХ УСЛУГАХ (РАБОТ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2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9"/>
        <w:gridCol w:w="2700"/>
        <w:gridCol w:w="1133"/>
        <w:gridCol w:w="1283"/>
        <w:gridCol w:w="1117"/>
        <w:gridCol w:w="1293"/>
        <w:gridCol w:w="1231"/>
        <w:gridCol w:w="1291"/>
      </w:tblGrid>
      <w:tr>
        <w:trPr>
          <w:tblHeader w:val="true"/>
          <w:trHeight w:val="667" w:hRule="atLeast"/>
        </w:trPr>
        <w:tc>
          <w:tcPr>
            <w:tcW w:w="5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0"/>
                <w:szCs w:val="10"/>
              </w:rPr>
              <w:br/>
              <w:br/>
              <w:br/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государственной услуги (работы)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ическое оказание государственной услуги (работы)</w:t>
            </w:r>
          </w:p>
        </w:tc>
        <w:tc>
          <w:tcPr>
            <w:tcW w:w="4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ценка потребности в государственных услугах (работах) </w:t>
              <w:tab/>
              <w:tab/>
              <w:tab/>
            </w:r>
          </w:p>
        </w:tc>
      </w:tr>
      <w:tr>
        <w:trPr>
          <w:tblHeader w:val="true"/>
          <w:trHeight w:val="331" w:hRule="atLeast"/>
        </w:trPr>
        <w:tc>
          <w:tcPr>
            <w:tcW w:w="5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 год (факт)</w:t>
              <w:tab/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 год (план)</w:t>
              <w:tab/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 год</w:t>
              <w:tab/>
            </w:r>
          </w:p>
        </w:tc>
      </w:tr>
      <w:tr>
        <w:trPr>
          <w:tblHeader w:val="true"/>
          <w:trHeight w:val="703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атуральных показателях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ысячах рублей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атуральных показателях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ысячах рублей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атуральных показателях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ысячах рублей</w:t>
            </w:r>
          </w:p>
        </w:tc>
      </w:tr>
      <w:tr>
        <w:trPr>
          <w:tblHeader w:val="true"/>
          <w:trHeight w:val="259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08 171,2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60 996,9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91 949,34</w:t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 952,5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273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 703,00</w:t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 952,5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273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 703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бильярдному спорт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6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5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бокс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10,0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велоспорту-тандем шоссе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8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волейбол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7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лболу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рнолыжному спорту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9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6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реко-римской борьб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31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реко-римской борьбе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1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дзюд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69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конькобежному спорт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5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легкой атлетик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53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легкой атлетике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37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стольному теннису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3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ауэрлифтингу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04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ванию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4,8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спортивному ориентированию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25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спортивному туризм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7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фигурному катанию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47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163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122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футбол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840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75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570,7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(адапт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4,8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Информационное общество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 551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730,8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 272,60</w:t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Информационное государство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 551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730,8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 272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областных государственных информационных систем и межведомственных элементов инфраструктуры электронного правитель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полненных работ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64,8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99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платы закупок администрации и ОИВ товаров, работ, услуг в сфере информационно-коммуникационных технологий, в том числе услуг связ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задолженности (да/нет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86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931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й «Развитие электронного правительства и повышение качества государственного управления за счет создания и внедрения современных информационных технологий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 272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обеспечение деятельности организац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четов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8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бот по обеспечению требований информационной безопасно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четов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75,2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функции Удостоверяющего центр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четов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9,9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четов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47,50</w:t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Содействие занятости населения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186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871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455,30</w:t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186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871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455,30</w:t>
            </w:r>
          </w:p>
        </w:tc>
      </w:tr>
      <w:tr>
        <w:trPr>
          <w:trHeight w:val="31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 «Реализация активной политики занятости населения и дополнительных мероприятий в сфере занятости населения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186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871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455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Информирование о положении на рынке труда в Тамбовской област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,3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09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31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97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7,7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Организация временного трудоусьройства безработных граждан в возрасте от 18 до 20 лет, имеющих среднее профессиональное образование и ищущих работу впервые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Организация проведения общественных рабо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0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9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73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1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8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8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Организация ярмарок вакансий и учебных рабочих мес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9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4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Профессиональное обучение и дополнительное профессиональное образование безработных граждан, включая обучение в другой местност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70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66,2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6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Психологическая поддержка безработных граждан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Развитие трудовой мобильност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"Социальная адаптация безработных граждан на рынке труд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3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венная услуга Содействие самозанятости безработных граждан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44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0,9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0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"Организация временного трудоустройства безработных граждан, испытывающих трудности в поиске работы, в т.ч. инвалид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8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,10</w:t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Развитие физической культуры и спорта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 783,8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 657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 380,40</w:t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154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 643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 527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учебно-тренировочных сборов по ОФП для членов сборных команд области по видам спорта, учащихся спортивных школ в условиях учебно-тренировочной баз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14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43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527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информационно-пропагандистской деятельности в сфере физической культуры, спорта и туризма (единиц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 629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 014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 853,1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спортивного резерва по хоккею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52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спортсменов высокого класса по баскетбол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5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81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спортсменов высокого класса по хоккею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977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514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43,10</w:t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Развитие лесного хозяйства Тамбовской области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589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 444,8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3,20</w:t>
            </w:r>
          </w:p>
        </w:tc>
      </w:tr>
      <w:tr>
        <w:trPr>
          <w:trHeight w:val="31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 «Обеспечение использования, охраны, защиты и воспроизводства лесов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589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 444,8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3,2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  2.  Защита лес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4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4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пожарной опасности в леса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93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2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2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лесных пожар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00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06,3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70,8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  3. Воспроизводство лесов и лесоразведени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312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966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  4. Отвод и таксация лесосек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шение лесных пожар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Экономическое развитие и инновационная экономика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643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 063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955,40</w:t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Совершенствование государственного и муниципального управления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643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 063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955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централизованного предоставления государственных и муниципальных услуг гражданам и юридическим лицам, в том числе прием, регистрация и выдача докумен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полненных работ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86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643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10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063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 «Совершенствование предоставления государственных услуг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955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полненных работ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955,40</w:t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осударственная программа Тамбовской обла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Развитие культуры»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20 156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46 824,4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0 443,4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окумен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17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69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16,7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38,9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69,4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информационных услуг на основе архивных документов (по социально-правовым запросам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сполненных запрос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4,93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информационных услуг на основе архивных документов (по тематическим запросам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сполненных запрос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4,93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(в стационарных условиях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,6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(вне стационар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,8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(удаленно через сеть Интернет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2,7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сети особо охраняемых природных территорий на территории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лубных формирова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88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орожной деятельности в отношении автомобильных дорог регионального (межмуниципального) знач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.3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 135,3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.3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506,9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3,98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храны и хозяйственного использования водных объектов, находящихся в собственности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8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г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.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9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ставрации и консервации музейных предметов, музейных коллекц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едме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табилизации, реставрации и консервации книжных памятник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едме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,5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 выдача ветеринарных сопроводительных докумен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440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ов, необходимых для выдачи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1,5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1,5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инофильмов (на закрытой площадке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0,88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концерт оркестра (большие составы), на выезд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74,93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концерт оркестра (большие составы), стациона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концерт танцевально-хореографического коллектива, на выезд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83,1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концерт танцевально-хореографического коллектива, на гастроля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16,6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концерт танцевально-хореографического коллектива, стациона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,1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концерт хора, капеллы, на выезд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16,6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сборный концерт, на выезд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7,4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концертов и концертных программ, сольный концерт , на выезд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убличных выступл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08,17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драма, на выезде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74,93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драма, на выезде, малая форма (камерный спектакль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драма, на гастролях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9,8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драма, на гастролях, малая форма (камерный спектакль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драма, стационар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4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682,8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драма, стационар, малая форма (камерный спектакль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кукольный спектакль, на выезде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3,2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кукольный спектакль, на гастролях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спектаклей (театральных постановок), кукольный спектакль, стационар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зр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6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08,17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 (удаленно через сеть Интернет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едставленных полнотекстовых документов и библиографических записе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35,57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отдельным категориям граждан, семьям, имеющим дете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00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 279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35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042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92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437,1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'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 131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 240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 603,2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6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119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7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17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4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 748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сновных средств, в том числе автомототранспорта, GPS-навигаторов, камер слежения, бензопилы, радиостанций, фотоаппара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мероприятий по защите населения от болезней общих для человека и животны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8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9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8,3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етеринарно-санитарной экспертизы сырья и продукции животного происхождения на трихинеллё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7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етеринарно-санитарных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2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етеринарных обследований объектов, связанных с содержанием животных, переработкой, хранением и реализацией продукции и сырья животного происхожд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етеринарных организационных работ, включая учет и ответственное хранение лекарственных средств и препаратов для ветеринарного примен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нужденных профилактических вакцинаций животных (птиц) в случаях возникновения или угрозы возникновения особо опасных болезней животных и болезней, общих для человека и животных (птиц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, включая отбор проб и их транспортировк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лабораторных исследований в рамках осуществления регионального государственного ветеринарного надзора, включая отбор проб и их транспортировк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,9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 по профилактике заразных болезней животны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53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433,8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01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833,9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лановых диагностических мероприятий на особо опасные болезни животных (птиц) и болезни, общие для человека и животных (птиц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56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46,2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лановых лабораторных исследований на особо опасные болезни животных (птиц), болезни общие для человека и животных (птиц),  включая отбор проб и их транспортировку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8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71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лановых профилактических вакцинаций животных (птиц) против особо опасных болезней животных и болезней, общих для человека и животных (птиц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3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456,3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ециальных мероприятий по ликвидации очагов заразных  болезней животны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учета и контроля за состоянием скотомогильников, включая сибиреязвенны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кат кино и видеофильм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данных коп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7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осет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7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24,07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осет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4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7,8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й показ музейных предметов, музейных коллекций (удаленно через сеть Интернет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осетителей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3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,3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едению государственного учета архивных документов, в том числе в электронном вид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рхивных докумен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59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0,9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обеспечению бухгалтерского учета в обслуживаемых учреждения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едставляемой отчетной документации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1,1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8,5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8,7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организации и проведению фестивалей, выставок, смотров, конкурсов и иных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84,5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2,1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организации и проведению фестивалей, конкурсов и иных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,95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,7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организации и проведению фестивалей, смотров, конкурсов и иных 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31,7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15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организации и проведению фестивалей, смотров, конкурсов и иных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0,8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7,82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6,7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организации фестивалей, выставок, смотров, конкурсов и иных 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41,9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8,3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пополнению архивных фондов документами из источников комплект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рхивных докумен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59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0,9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проведению социологических и других исследований по вопросам культуры и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даний, методик, программ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08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,9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сбору и обработке сведений и информ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тической отчетной информации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08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,9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созданию спектаклей, концертов, концертных программ, иных зрелищных программ, включая изготовление сценических костюмов и декорац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 возобновленных) постановок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31,7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15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сохранению нематериального культурного наследия в области традиционной народной культур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97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,1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сохранению, изучению и популяризации объектов культурного наследия и киноматериал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даний. ед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9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1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финансовому обеспечению деятельности обслуживаемых учрежд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служиваемых учрежд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02,97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6,4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6,7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формированию и учету фондов библиоте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копий документов (экз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6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1,1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3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8,0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хранению, изучению и обеспечению сохранности предметов Музейного фонд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аходящихся в фондах предметов Музейного фонда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37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75,4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0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37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реализация природоохранных мероприятий по сохранению биологического разнообразия и поддержанию в естественном состоянии природных комплексов и объек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52,7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нцертов и концертных программ (концерт оркестра (большие составы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концер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83,1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нцертов и концертных программ (концерт танцевально-хореографического коллектив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концер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64,4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нцертов и концертных программ (сборный концерт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концер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,1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нцертов и концертных программ (сольный концерт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концер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0,3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нцертов и концертных программ, концерт хора, капелл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концер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7,4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пектаклей , драма, малая форма (камерный спектакль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постановок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пектаклей, драма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постановок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16,6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пектаклей, кукольный спектакль, большая форма (многонаселенная пьеса, из двух и более актов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овых (капитально-возобновленных) постановок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экспозиций (выставок) музеев, организация выездных выставок (в стационарных условиях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экпозиц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6,0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экспозиций (выставок) музеев, организация выездных выставок (вне стационар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экпозиц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32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гидротехнических сооружений, находящихся в собственности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ление донных отложений, мусора, водной растительности на водных объектах, находящихся на территории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м3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2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8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обследованию технического состояния зданий-памятник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5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7,52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полненных справок и консультаций посетителям библиотеки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0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7,6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8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29,7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показу спектаклей, концертов и концертных программ, иных зрелищных программ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рителей (тыс.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.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036,1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.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17,2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предоставлению архивных документов пользователям в соответствии с их запросам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льзователей архивной информацие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4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472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9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727,8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проведению археологического надзора за земляными работам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27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5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проведению информационно-просветительских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6,6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35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проведению фестивалей, выставок, смотров, конкурсов и иных зрелищных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35,47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27,0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 и других видах носителей, в том числе в виртуальном режим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даний в печатной форме и на материальных носителях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8,5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реализации образовательных программ высшего профессион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664,16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481,8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543,2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реализации образовательных программ послевузовского профессион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0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58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реализации образовательных программ профессиональной переподготовки и повышения квалификации руководящих работников и специалистов в области музыкального искусства, музыкального образования и социально-культурной деятельно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3,2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4,0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7,1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реализации образовательных программ среднего профессион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998,1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61,4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907,43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реализации программ дополнительного образования детей художественно-эстетической направленно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82,67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93,4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00,13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 по финансовому обеспечению деятельности обслуживаемых учрежд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служиваемых учреждений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23,76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771,6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974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светофорного оборуд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4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кормовых полей, подкормочных площадок, водопоев, привад, солонцов, искусственных гнездов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, хранение ветеринарных сопроводительных докумен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2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едме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окументов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70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17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Тамбовской области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Охрана окружающей среды, воспроизводство и использование природных ресурсов Тамбо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 268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водного мониторинга водных объектов, осуществляемого в рамках полномочий субъекта Российской Федер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створ/шт.ГТС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634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734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в границах особо охраняемых природных территорий регионального значения природоохранных мероприятий, в том числе биотехнически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390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емляных работ в пляжной зоне в с.Караул Инжавинского района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м3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0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8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эксплуатации гидротехнических сооружений и водохозяйственных систем, находящихся в оперативном управлении Учрежд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рыбопосадочного материла в водные объекты, находящиеся на территории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0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3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 "Разработка прогнозных индексов изменения стоимости работ, осуществляемых в градостроительной и инвестиционно-строительной сфере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374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236,6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7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Внедрение информационных систем в агропромышленное  производств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/рабочих мес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47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Издание  информационной,  методической литературы, аудио – видеоматериалов и работа со средствами массовой информации в сфере агропромышленного комплекс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617,7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Издание информационной и методической литературы в сфере развития сельскохозяйственного производ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66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Информационно-аналитическое обеспечение (работ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0,31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Информирование по вопросам развития сельского хозяйства, производства и переработки пищевых продуктов в рамках областных программ, нормативно-техническим и технологическим вопросам, по проблемам инновационного развития агропромышленного комплекс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2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2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Обеспечение функционирования и развития геоинформационного WEB-портал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633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Организация и участие в выставках (работ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34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Организация и участие в международных, всероссийских и областных мероприятиях в сфере сельского хозяйства, производства и переработки пищевых продуктов (выставках, семинарах, «круглых столах», конференциях, мастер - классах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 505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Организация и участие в международных, всероссийских и областных мероприятиях в сфере сельского хозяйства, производства и переработки пищевых продуктов (выставках, семинарах, «круглых столах», конференциях, мастер - классах), всероссийских и област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 241,7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Организация и участие во  всероссийских и областных мероприятиях  агропромышленного значения и иных мероприятиях, в том числе выездны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54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Организация семинаров (работ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3,89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Периодические издания (работ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8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Сбор и обобщение данных в сфере земель сельскохозяйственного назнач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г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.90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309,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Сбор и обобщение данных в сфере развития агропромышленного производства, достижений научно-технического прогресса, передового опыта работы по внедрению в агропромышленный комплекс современных технолог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551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023,6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абота. Участие в организации и проведении 10-ой Всероссийской выставки "День садовода - 2015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871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координация мероприятий государственной программ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3 301,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 098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мероприятия по информационной поддержке и пропаганде энергосбережения и повышения энергетической эффективности на территории Тамбовской области, в том числе через мероприятия регионального демонстрационного обучающего цент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 084,4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351,57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мероприятия по обеспечению информационно-аналитической поддержки в сфере энергосбережения и повышения энергетической эффективности на территории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 24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методическое, информационное, аналитическое обеспечение мероприятий в сфере энергосбережения и повышения энергетической эффективности на территории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340,8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нормативно-правовое регулирование, в том числе подготовка проектов нормативно-правовых актов Тамбовской области в области энергосбережения и повышения энергетической эффективности, внесение изменений в действующие нормати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746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679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проведение энергетических обследований зданий, строений, сооружений органов государственной власти, областных и муниципальных бюджетных учреждений Тамбов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568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300,93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 (работа): пропаганда энергосберегающего образа жизн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633,9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. Групповые консульт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6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525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. Групповые консультации Индивидуальные консульт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22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 224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услуга. Групповые консультации Предоставление консультационных услуг (услуг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3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 и хранение корм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сведений, составляющих государственную тайну, других охраняемых законом тайн, содержащихся в архивных документах, и организации в установленном порядке их рассекречи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ел (документов), подготовленных к рассекречиванию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1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беспечение геологического изучения и разработки месторождений общераспространенных полезных ископаемы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45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архивными документам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кументов по личному составу, принятых на хранение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,0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емное патрулирование ООПТ регионального знач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.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ое описание архивных документов и создание справочно - поисковых средств к ним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рхивных документов,сведения о которых включены в автоматизированную систему учета документов Архивного фонда Российской Федерации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32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,0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аварийного пропуска половодий и паводков на гидротехнических сооружениях и водохозяйственных системах, находящихся в оперативном управлении Учрежд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м3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ТОГБУ «Тамбовское водное хозяйств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5 003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8 360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26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истка водных объек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м3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5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6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73,7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ветофорных объектов, стоящих на учете в Учрежден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82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016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, систематизация и хранение геологической информ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ование маршрута движения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1,5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1,5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ование строительства, реконструкции в границах придорожных полос  и полосе отвода автомобильных  дорог регионального и межмуниципального значения, объектов капитального строительства, объектов, предназначенных  для осуществле-ния дорожной деятельнос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64,9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64,93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эксплуатация гидротехнических сооружений, находящихся в собственности Тамбовской области и закрепленных за ТОГБУ «Тамбовское водное хозяйство»  на праве оперативного управл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-во ГТС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47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8,4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архивным документам (копиям) и справочно-поисковым средствам к ним (очная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читального зала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9,8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архивным документам (копиям) и справочно-поисковым средствам к ним (удаленная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сещений интернет-сайта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9,86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тимальных условий для охранения биоразнообразия и воспроизводства объектов животного и растительного мир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30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и использования объектов культурного наслед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 культурного наследия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4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и учет архивных документ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рхивных документов, включенных в автоматизированную систему учета документов Архивного фонда Российской Федерации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32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,05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табильного и эффективного функциони-рования действующих ООПТ на территории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г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.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4 618,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 308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8 131,9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bottom w:w="8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5 766,00</w:t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 308,3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8 131,9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ебно-методических сборов, конференций, торжественных мероприятий, обслуживание их участник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боров, конференций, мероприятий, (ед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3,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3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абочих мест государственных гражданских служащи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отрудников (чел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19,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493,6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содержание административных зда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даний, (м2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74.9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842,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32.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725,3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ое обслуживание администрации области, органов исполнительной власти области, государственных органов в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втомобилей (ед.) / пробег автомобилей (км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/319930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582,9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/2910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 959,5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</w:trPr>
        <w:tc>
          <w:tcPr>
            <w:tcW w:w="8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5 766,0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обеспечение деятельности организац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четов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79,9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транспортного обслуживания должностных лиц в случаях, установленных нормативными правовыми актами Российской Федерации, субъектов Российской Федерации, органов местного самоуправл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втомобилей (ед.) / пробег автомобилей (км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/27600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156,6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, переговоров, встреч, совещаний, (шт.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15,90</w:t>
            </w:r>
          </w:p>
        </w:tc>
      </w:tr>
      <w:tr>
        <w:trPr>
          <w:trHeight w:val="288" w:hRule="atLeast"/>
        </w:trPr>
        <w:tc>
          <w:tcPr>
            <w:tcW w:w="5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даний, (м2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32.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4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b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7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</w:t>
    </w:r>
    <w:r>
      <w:rPr>
        <w:rFonts w:cs="Times New Roman" w:ascii="Times New Roman" w:hAnsi="Times New Roman"/>
        <w:color w:val="000000"/>
        <w:sz w:val="20"/>
        <w:szCs w:val="20"/>
      </w:rPr>
      <w:t xml:space="preserve">из </w:t>
    </w: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7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41:00Z</dcterms:created>
  <dc:creator>Keysystems.DWH.ReportDesigner</dc:creator>
  <dc:description/>
  <dc:language>en-US</dc:language>
  <cp:lastModifiedBy>fu58</cp:lastModifiedBy>
  <dcterms:modified xsi:type="dcterms:W3CDTF">2015-12-11T13:41:00Z</dcterms:modified>
  <cp:revision>2</cp:revision>
  <dc:subject>РЎРѕР·РґР°РЅ: fu07 16.10.2015 14:57:25; РР·РјРµРЅРµРЅ: fu59 19.11.2015 18:09:37</dc:subject>
  <dc:title/>
</cp:coreProperties>
</file>