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области «О внесении изменений в Закон Тамбовской област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«О бюджете Тамбовской области на 2016 год»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Законопроектом предлагается внести изменения в основные характеристики бюджета Тамбовской области: доходы, расходы, дефицит, верхний предел государственного внутреннего долга Тамбовской обла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менения обусловлены следующими причинами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очнение объемов распределенных бюджету Тамбовской области целевых безвозмездных поступлений из федерального бюджета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софинансирования к расходам из федерального бюджета по принятым решениям федеральных органов исполнительной власти обла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0" w:firstLine="709"/>
        <w:rPr/>
      </w:pPr>
      <w:r>
        <w:rPr>
          <w:sz w:val="28"/>
          <w:szCs w:val="28"/>
        </w:rPr>
        <w:t xml:space="preserve">определение объема предоставляемого бюджету Тамбовской области бюджетного кредита для частичного покрытия дефицита бюджета Тамбовской области в целях погашения долговых обязательств Тамбовской области.    </w:t>
      </w:r>
    </w:p>
    <w:p>
      <w:pPr>
        <w:pStyle w:val="Normal"/>
        <w:spacing w:lineRule="auto" w:line="240"/>
        <w:rPr/>
      </w:pPr>
      <w:r>
        <w:rPr>
          <w:bCs/>
          <w:sz w:val="28"/>
          <w:szCs w:val="28"/>
        </w:rPr>
        <w:t xml:space="preserve">В законопроекте </w:t>
      </w:r>
      <w:r>
        <w:rPr>
          <w:sz w:val="28"/>
          <w:szCs w:val="28"/>
        </w:rPr>
        <w:t xml:space="preserve">предлагается </w:t>
      </w:r>
      <w:r>
        <w:rPr>
          <w:spacing w:val="-2"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общий объем безвозмездных поступлений </w:t>
      </w:r>
      <w:r>
        <w:rPr>
          <w:spacing w:val="-2"/>
          <w:sz w:val="28"/>
          <w:szCs w:val="28"/>
        </w:rPr>
        <w:t xml:space="preserve">на сумму 1 846 035,7 тыс. рублей. В связи с тем, что в процессе рассмотрения проекта федерального бюджета на 2016 год были изменены объемы распределения субъектам Российской Федерации, уточняются следующие виды межбюджетных трансфертов:   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ивается объем субсидии на оказание несвязанной поддержки сельскохозяйственным товаропроизводителям в области растениеводства на сумму 109 586,4 тыс. рублей (Федеральный закон от 14.12.2015 № 259-З «О федеральном бюджете на 2016 год»)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ивается объем субсидии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 на сумму 2 795,6 тыс. рублей (уточнение объема в соответствии с Федеральным законом от 14.12.2015 № 259-З «О федеральном бюджете на 2016 год»)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величивается объем субсидии на возмещение части затрат на приобретение элитных семян на сумму 55,4 тыс. рублей (Федеральный закон от 14.12.2015 № 259-З «О федеральном бюджете на 2016 год»)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ьшается объем субвенции на государственные единовременные пособия и ежемесячные денежные компенсации гражданам при возникновении поствакцинальных осложнений на сумму 2,9 тыс. рублей (Федеральный закон от 14.12.2015 № 259-З «О федеральном бюджете на 2016 год»)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ьшается объем субсидии на реализацию отдельных мероприятий государственной программы Российской Федерации «Развитие здравоохранения» на сумму 0,1 тыс. рублей (Федеральный закон от 14.12.2015 № 259-З «О федеральном бюджете на 2016 год»).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соответствии с распоряжениями Правительства Российской Федерации и другими решениями федеральных органов исполнительной власти области бюджету Тамбовской области предусмотрены дополнительные виды межбюджетных трансфертов: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бсид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– 927 920,7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субсидии на возмещение части процентной ставки по инвестиционным кредитам (займам) на строительство и реконструкцию объектов для молочного скотоводства – 111 788,1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субсидии на 1 килограмм реализованного и (или) отгруженного на собственную переработку молока – 6 443,0 тыс. рублей (дополнительные объемы к ранее распределенным)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субсид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– 199 859,4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бвен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– 242 408,4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бвенции на обеспечение инвалидов техническими средствами реабилитации, включая изготовление и ремонт протезно-ортопедических изделий – 142 323,8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бвен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 –                   38 800,7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ые межбюджетные трансферты на единовременные компенсационные выплаты медицинским работникам – 60 000,0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ые межбюджетные трансферты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 – 1 824,0 тыс. рублей;</w:t>
      </w:r>
    </w:p>
    <w:p>
      <w:pPr>
        <w:pStyle w:val="Normal"/>
        <w:spacing w:lineRule="auto" w:line="240"/>
        <w:rPr/>
      </w:pPr>
      <w:r>
        <w:rPr>
          <w:spacing w:val="-2"/>
          <w:sz w:val="28"/>
          <w:szCs w:val="28"/>
        </w:rPr>
        <w:t>иные межбюджетные трансферты на государственную поддержку муниципальных учреждений культуры, находящихся на территориях сельских поселений – 1 300,0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ые межбюджетные трансферты на государственную поддержку лучших работников муниципальных учреждений культуры, находящихся на территориях сельских поселений – 350,0 тыс. рублей.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роме того, в доходы бюджета Тамбовской области поступили: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ые межбюджетные трансферты на содержание депутатов Государственной Думы и их помощников – 453,0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ые межбюджетные трансферты на содержание членов Совета Федерации и их помощников – 115,5 тыс. рублей;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чие безвозмездные поступления на социальную поддержку Героев Советского Союза, Героев Российской Федерации и полных кавалеров ордена Славы – 14,7 тыс. рублей (из бюджета Пенсионного Фонда).</w:t>
      </w:r>
    </w:p>
    <w:p>
      <w:pPr>
        <w:pStyle w:val="Normal"/>
        <w:spacing w:lineRule="auto" w:line="2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бъем расходов предлагается увеличить </w:t>
      </w:r>
      <w:r>
        <w:rPr>
          <w:sz w:val="28"/>
          <w:szCs w:val="28"/>
        </w:rPr>
        <w:t xml:space="preserve">на сумму 546 035,7 тыс. рублей, из них увеличение </w:t>
      </w:r>
      <w:r>
        <w:rPr>
          <w:spacing w:val="-2"/>
          <w:sz w:val="28"/>
          <w:szCs w:val="28"/>
        </w:rPr>
        <w:t xml:space="preserve">на сумму 1 846 035,7 тыс. рублей </w:t>
      </w:r>
      <w:r>
        <w:rPr>
          <w:sz w:val="28"/>
          <w:szCs w:val="28"/>
        </w:rPr>
        <w:t>за счет</w:t>
      </w:r>
      <w:r>
        <w:rPr>
          <w:spacing w:val="-2"/>
          <w:sz w:val="28"/>
          <w:szCs w:val="28"/>
        </w:rPr>
        <w:t xml:space="preserve"> вышеперечисленных целевых межбюджетных трансфертов и, одновременно, уменьшение на сумму 1 300 000,0  тыс. рублей (</w:t>
      </w:r>
      <w:r>
        <w:rPr>
          <w:sz w:val="28"/>
          <w:szCs w:val="28"/>
        </w:rPr>
        <w:t xml:space="preserve">объем спрогнозированных при формировании бюджета на 2016 год остатков бюджетных средств по состоянию на 01.01.2016) в связи с необходимостью согласования увеличения дефицита регионального бюджета на </w:t>
      </w:r>
      <w:r>
        <w:rPr>
          <w:rStyle w:val="Pta0"/>
        </w:rPr>
        <w:t>сумму изменения остатков средств бюджета</w:t>
      </w:r>
      <w:r>
        <w:rPr>
          <w:sz w:val="28"/>
          <w:szCs w:val="28"/>
        </w:rPr>
        <w:t xml:space="preserve"> с Министерством финансов Российской Федерации. Это обусловлено Правилами предоставления (использования, возврата) из федерального бюджета бюджетам субъектов Российской Федерации бюджетных кредитов на 2016 год, утвержденными постановлением  Правительства Российской Федерации от 27.01.2016 № 40. 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аким образом, общий объем доходов бюджета Тамбовской области предлагается увеличить на сумму 1 846 035,7 тыс. рублей, объем расходов  - на сумму 546 035,7 тыс. рублей с уменьшением дефицита бюджета на сумму 1 300 000,0 тыс. рублей.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 xml:space="preserve">Кроме того, предлагается уточнить прогнозируемый объем верхнего предела государственного внутреннего долга Тамбовской области на 1 января 2017 года </w:t>
      </w:r>
      <w:r>
        <w:rPr>
          <w:sz w:val="28"/>
        </w:rPr>
        <w:t xml:space="preserve">с учетом фактически сложившегося объема государственного внутреннего долга </w:t>
      </w:r>
      <w:r>
        <w:rPr>
          <w:sz w:val="28"/>
          <w:szCs w:val="28"/>
        </w:rPr>
        <w:t xml:space="preserve">Тамбовской области по состоянию </w:t>
      </w:r>
      <w:r>
        <w:rPr>
          <w:sz w:val="28"/>
        </w:rPr>
        <w:t xml:space="preserve">на 01.01.2016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лагаемые к рассмотрению в законопроекте уточненные параметры бюджета Тамбовской области на 2016 год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доходы - 36 928 257,4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сходы – 39 237 757,4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фицит – 2 309 500,0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ъем верхнего предела государственного внутреннего долга Тамбовской области – 15 112 374,9 тыс. рублей.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Изменения в расходах бюджета Тамбовской области на 2016 год:</w:t>
      </w:r>
    </w:p>
    <w:p>
      <w:pPr>
        <w:pStyle w:val="Normal"/>
        <w:spacing w:lineRule="auto" w:line="240" w:before="60" w:after="0"/>
        <w:jc w:val="center"/>
        <w:rPr/>
      </w:pPr>
      <w:r>
        <w:rPr>
          <w:bCs/>
          <w:i/>
          <w:sz w:val="28"/>
        </w:rPr>
        <w:t xml:space="preserve">изменения </w:t>
      </w:r>
      <w:r>
        <w:rPr/>
        <w:t>по разделам расходов бюджета Тамбовской област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058"/>
        <w:gridCol w:w="1562"/>
        <w:gridCol w:w="1439"/>
      </w:tblGrid>
      <w:tr>
        <w:trPr>
          <w:trHeight w:val="312" w:hRule="atLeast"/>
        </w:trPr>
        <w:tc>
          <w:tcPr>
            <w:tcW w:w="4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jc w:val="right"/>
              <w:rPr/>
            </w:pPr>
            <w:r>
              <w:rPr>
                <w:szCs w:val="24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4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а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 xml:space="preserve">Закон о бюджете Тамбовской области от 25.12.2015 </w:t>
            </w:r>
          </w:p>
          <w:p>
            <w:pPr>
              <w:pStyle w:val="Normal"/>
              <w:suppressAutoHyphens w:val="false"/>
              <w:spacing w:lineRule="auto" w:line="24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10-З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клонения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Законо-проект</w:t>
            </w:r>
          </w:p>
        </w:tc>
      </w:tr>
      <w:tr>
        <w:trPr>
          <w:trHeight w:val="613" w:hRule="atLeast"/>
        </w:trPr>
        <w:tc>
          <w:tcPr>
            <w:tcW w:w="4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2 + 3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 785 330,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 1 242 009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 543 320,9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 819,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 819,3</w:t>
            </w:r>
          </w:p>
        </w:tc>
      </w:tr>
      <w:tr>
        <w:trPr>
          <w:trHeight w:val="11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21 647,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6 60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28 247,1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= 2 + 3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 993 249,8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890 124,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883 374,7</w:t>
            </w:r>
          </w:p>
        </w:tc>
      </w:tr>
      <w:tr>
        <w:trPr>
          <w:trHeight w:val="39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29 51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12 79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42 301,1</w:t>
            </w:r>
          </w:p>
        </w:tc>
      </w:tr>
      <w:tr>
        <w:trPr>
          <w:trHeight w:val="27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4 650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44 650,0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 194 929,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30 578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 225 508,0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05 533,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138 255,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43 789,0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 020 403,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14 505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 034 908,8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232 904,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609 962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 842 866,6</w:t>
            </w:r>
          </w:p>
        </w:tc>
      </w:tr>
      <w:tr>
        <w:trPr>
          <w:trHeight w:val="11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/>
            </w:pPr>
            <w:r>
              <w:rPr>
                <w:szCs w:val="24"/>
              </w:rPr>
              <w:t>319 213,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+ 64 564,4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83 777,6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3 827,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+ 21 18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5 007,5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252 372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252 372,0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876 331,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- 516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6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 875 814,8</w:t>
            </w:r>
          </w:p>
        </w:tc>
      </w:tr>
      <w:tr>
        <w:trPr>
          <w:trHeight w:val="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: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 691 721,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+ 546 035,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 237 757,4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Изменения по расходам, реализуемым в рамках государственных 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программ Тамбовской области: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законопроекте предлагается уточнить объемы бюджетных ассигнований на реализацию государственных программ Тамбовской области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развития сельского хозяйства и регулирования рынков сельскохозяйственной продукции, сырья и продовольствия Тамбовской области на сумму 879 419,6 тыс. рублей, в том числе: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за счет средств федерального бюджета на сумму 1 155 793,6 тыс. рублей, из них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казание несвязанной поддержки сельскохозяйственным товаропроизводителям в области растениеводства – 109 586,4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редоставление субсидий на 1 килограмм реализованного и (или) отгруженного на собственную переработку молока – 6 443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озмещение части затрат на приобретение элитных семян – 55,4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  – 927 920,7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возмещение части процентной ставки по инвестиционным кредитам (займам) на строительство и реконструкцию объектов для молочного скотоводства – 111 788,1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за счет перераспределения бюджетных ассигнований бюджета Тамбовской области на сумму 68 926,6 тыс. рублей, из них н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оказание несвязанной поддержки сельскохозяйственным товаропроизводителям Тамбовской области в области растениеводства – 5 767,7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предоставление субсидий бюджетам муниципальных образований области на поддержку комплексной компактной застройки и благоустройство сельских поселений (с. Бурнак Жердевского района) – 58 700,8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возмещение части затрат на 1 килограмм реализованного и (или) отгруженного на собственную переработку молока – 447,6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сидирование части затрат на приобретение элитных семян – 2,9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субсидий бюджетам муниципальных образований области на реализацию мероприятий по развитию сети общеобразовательных учреждений в сельской местности – 4 007,6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 xml:space="preserve">за счет остатков бюджетных ассигнований Дорожного фонда        2015 года - 7 534,6 тыс. рублей </w:t>
      </w:r>
      <w:r>
        <w:rPr>
          <w:sz w:val="28"/>
          <w:szCs w:val="28"/>
        </w:rPr>
        <w:t>на реализацию региональных инвестиционных проектов Третьей очереди программы развития агропромышленного комплекса Тамбовской области - 7 534,6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 xml:space="preserve">уменьшение расходов, предусмотренных в бюджете Тамбовской области  за счет спрогнозированных остатков собственных средств по состоянию на 01.01.2016, на сумму 352 835,2 тыс. рублей в связи с фактически сложившимися остатками в меньшем объеме. </w:t>
      </w:r>
      <w:r>
        <w:rPr>
          <w:sz w:val="28"/>
          <w:szCs w:val="28"/>
        </w:rPr>
        <w:t>Уменьшаются расходы на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реализацию ведомственной целевой программы «Региональная экономически значимая программа развития убойного производства сельскохозяйственных животных, переработки мяса в Тамбовской области» – 52 471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реализацию ведомственной целевой программы «Региональная экономически значимая программа ускоренного развития свиноводства в Тамбовской области» – 300 364,2 тыс. рубл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Социальная поддержка граждан» на сумму 283 440,5 тыс. рублей, в том числе:</w:t>
      </w:r>
    </w:p>
    <w:p>
      <w:pPr>
        <w:pStyle w:val="Normal"/>
        <w:spacing w:lineRule="auto" w:line="240"/>
        <w:rPr>
          <w:bCs/>
          <w:i/>
          <w:i/>
          <w:sz w:val="28"/>
        </w:rPr>
      </w:pPr>
      <w:r>
        <w:rPr>
          <w:bCs/>
          <w:i/>
          <w:sz w:val="28"/>
        </w:rPr>
        <w:t>увеличение за счет средств федерального бюджета и бюджета Пенсионного фонда на сумму 241 470,4  тыс. рублей, из них на: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 xml:space="preserve">оказание  отдельным категориям граждан </w:t>
      </w:r>
      <w:r>
        <w:rPr>
          <w:bCs/>
          <w:sz w:val="28"/>
          <w:szCs w:val="28"/>
        </w:rPr>
        <w:t xml:space="preserve"> государственной социальной помощи в части предоставления при наличии медицинских показаний путевок на санаторно-курортное лечение, а также бесплатного проезда на  междугородном  транспорте   к  месту  лечения  и  обратно,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38 800,7</w:t>
      </w:r>
      <w:r>
        <w:rPr>
          <w:bCs/>
          <w:sz w:val="28"/>
          <w:szCs w:val="28"/>
        </w:rPr>
        <w:t xml:space="preserve"> тыс. рублей;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 xml:space="preserve">обеспечение ежемесячной денежной выплаты, назначаемой в случае рождения третьего или последующих детей до достижения ребенком возраста трех лет, </w:t>
      </w:r>
      <w:r>
        <w:rPr>
          <w:sz w:val="28"/>
          <w:szCs w:val="28"/>
        </w:rPr>
        <w:t>–</w:t>
      </w:r>
      <w:r>
        <w:rPr>
          <w:bCs/>
          <w:sz w:val="28"/>
        </w:rPr>
        <w:t xml:space="preserve"> 199 859,4 тыс. рублей; 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sz w:val="28"/>
          <w:szCs w:val="28"/>
        </w:rPr>
        <w:t>–</w:t>
      </w:r>
      <w:r>
        <w:rPr>
          <w:bCs/>
          <w:sz w:val="28"/>
        </w:rPr>
        <w:t xml:space="preserve"> 2 795,6 тыс. рубле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sz w:val="28"/>
        </w:rPr>
        <w:t xml:space="preserve">предоставление </w:t>
      </w:r>
      <w:r>
        <w:rPr>
          <w:sz w:val="28"/>
          <w:szCs w:val="28"/>
        </w:rPr>
        <w:t>мер социальной поддержки Героев Советского Союза, Героев Российской Федерации и полных кавалеров ордена Славы  - 14,7 тыс. рублей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уменьшение </w:t>
      </w:r>
      <w:r>
        <w:rPr>
          <w:i/>
          <w:sz w:val="28"/>
          <w:szCs w:val="28"/>
        </w:rPr>
        <w:t xml:space="preserve">за счет средств федерального бюджета на сумму </w:t>
      </w:r>
      <w:r>
        <w:rPr>
          <w:bCs/>
          <w:i/>
          <w:sz w:val="28"/>
        </w:rPr>
        <w:t>2,9 тыс. рублей</w:t>
      </w:r>
      <w:r>
        <w:rPr>
          <w:bCs/>
          <w:sz w:val="28"/>
        </w:rPr>
        <w:t xml:space="preserve"> на обеспечение выплаты государственного единовременного пособия и ежемесячной денежной компенсации гражданам при возникновении поствакцинальных осложнени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увеличение за счет перераспределения бюджетных ассигнований и зарезервированных в бюджете Тамбовской области средств на сумму 41 973,0 тыс. рублей, из них н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е мер социальной поддержки многодетных семей в части предоставления бесплатного питания обучающимся в образовательных организациях и организациях профессионального образования – 21 000,0 тыс. рубле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областных государственных учреждений, оказывающих услуги по стационарному социальному обслуживанию граждан пожилого возраста и инвалидов, – 20 763,4 тыс. рубле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ализацию инновационного социального проекта «Преодолеем  вместе» – 209,6 тыс. рублей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Доступная среда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 сумму            149 901,9 </w:t>
      </w:r>
      <w:r>
        <w:rPr>
          <w:b/>
          <w:bCs/>
          <w:i/>
          <w:sz w:val="28"/>
        </w:rPr>
        <w:t xml:space="preserve">тыс. рублей, </w:t>
      </w:r>
      <w:r>
        <w:rPr>
          <w:b/>
          <w:i/>
          <w:sz w:val="28"/>
          <w:szCs w:val="28"/>
        </w:rPr>
        <w:t>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за счет средств федерального бюджета на  сумму 142 323,8 тыс. рублей</w:t>
      </w:r>
      <w:r>
        <w:rPr>
          <w:sz w:val="28"/>
          <w:szCs w:val="28"/>
        </w:rPr>
        <w:t xml:space="preserve"> на обеспечение инвалидов техническими средствами реабилитации, включая изготовление и ремонт протезно-ортопедических  издели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 xml:space="preserve">за счет распределения зарезервированных в бюджете Тамбовской области средств бюджетных ассигнований бюджета Тамбовской области   7 578,1 рублей </w:t>
      </w:r>
      <w:r>
        <w:rPr>
          <w:sz w:val="28"/>
          <w:szCs w:val="28"/>
        </w:rPr>
        <w:t>на обеспечение мероприятий для повышения уровня доступности приоритетных объектов и развитие системы реабилитации и социальной интеграции инвалидов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outlineLvl w:val="4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культуры и туризма» на сумму 138 255,8</w:t>
      </w:r>
      <w:r>
        <w:rPr>
          <w:b/>
          <w:bCs/>
          <w:i/>
          <w:sz w:val="28"/>
        </w:rPr>
        <w:t xml:space="preserve"> тыс. рублей, </w:t>
      </w:r>
      <w:r>
        <w:rPr>
          <w:b/>
          <w:i/>
          <w:sz w:val="28"/>
          <w:szCs w:val="28"/>
        </w:rPr>
        <w:t>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за счет средств федерального бюджета на сумму</w:t>
      </w:r>
      <w:r>
        <w:rPr>
          <w:bCs/>
          <w:i/>
          <w:sz w:val="28"/>
        </w:rPr>
        <w:t xml:space="preserve"> 1 650,0  тыс. рублей</w:t>
      </w:r>
      <w:r>
        <w:rPr>
          <w:sz w:val="28"/>
          <w:szCs w:val="28"/>
        </w:rPr>
        <w:t xml:space="preserve"> на оказание государственной поддержки муниципальных учреждений культуры, лучших работников муниципальных учреждений культуры, находящихся на территориях сельских поселений</w:t>
      </w:r>
      <w:r>
        <w:rPr>
          <w:bCs/>
          <w:sz w:val="28"/>
        </w:rPr>
        <w:t xml:space="preserve"> области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i/>
          <w:sz w:val="28"/>
        </w:rPr>
        <w:t xml:space="preserve">за счет </w:t>
      </w:r>
      <w:r>
        <w:rPr>
          <w:i/>
          <w:sz w:val="28"/>
          <w:szCs w:val="28"/>
        </w:rPr>
        <w:t xml:space="preserve">перераспределения бюджетных ассигнований </w:t>
      </w:r>
      <w:r>
        <w:rPr>
          <w:bCs/>
          <w:i/>
          <w:sz w:val="28"/>
        </w:rPr>
        <w:t xml:space="preserve">бюджета Тамбовской области </w:t>
      </w:r>
      <w:r>
        <w:rPr>
          <w:i/>
          <w:sz w:val="28"/>
          <w:szCs w:val="28"/>
        </w:rPr>
        <w:t xml:space="preserve">на сумму </w:t>
      </w:r>
      <w:r>
        <w:rPr>
          <w:bCs/>
          <w:i/>
          <w:sz w:val="28"/>
        </w:rPr>
        <w:t>136 605,8 тыс. рублей</w:t>
      </w:r>
      <w:r>
        <w:rPr>
          <w:bCs/>
          <w:sz w:val="28"/>
        </w:rPr>
        <w:t xml:space="preserve"> на реконструкцию здания районного дома культуры в Первомайском районе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b/>
          <w:b/>
          <w:bCs/>
          <w:sz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«Эффективное управление государственной собственностью Тамбовской области» на сумму        107 918,5 </w:t>
      </w:r>
      <w:r>
        <w:rPr>
          <w:b/>
          <w:bCs/>
          <w:i/>
          <w:sz w:val="28"/>
        </w:rPr>
        <w:t xml:space="preserve">тыс. рублей за счет </w:t>
      </w:r>
      <w:r>
        <w:rPr>
          <w:b/>
          <w:i/>
          <w:sz w:val="28"/>
          <w:szCs w:val="28"/>
        </w:rPr>
        <w:t xml:space="preserve">распределения зарезервированных в бюджете Тамбовской области средств </w:t>
      </w:r>
      <w:r>
        <w:rPr>
          <w:b/>
          <w:bCs/>
          <w:i/>
          <w:sz w:val="28"/>
        </w:rPr>
        <w:t>на:</w:t>
      </w:r>
    </w:p>
    <w:p>
      <w:pPr>
        <w:pStyle w:val="Normal"/>
        <w:spacing w:lineRule="auto" w:line="240"/>
        <w:rPr/>
      </w:pPr>
      <w:r>
        <w:rPr>
          <w:sz w:val="28"/>
        </w:rPr>
        <w:t>приобретение земель в государственную собственность области –</w:t>
      </w:r>
      <w:r>
        <w:rPr>
          <w:bCs/>
          <w:sz w:val="28"/>
        </w:rPr>
        <w:t xml:space="preserve">          </w:t>
      </w:r>
      <w:r>
        <w:rPr>
          <w:sz w:val="28"/>
        </w:rPr>
        <w:t xml:space="preserve">55 116,0 </w:t>
      </w:r>
      <w:r>
        <w:rPr>
          <w:bCs/>
          <w:sz w:val="28"/>
        </w:rPr>
        <w:t>тыс. рублей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выполнение кадастровых и землеустроительных работ по уточнению описаний границ муниципальных образований области – 7 000,0 тыс. рублей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увеличение уставного фонда Тамбовского областного государственного унитарного предприятия «Тамбовская управляющая компания» в целях приобретения санатория-профилактория «Сосновый бор» - 45 252,5 тыс. рубле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рганизационно-техническое обеспечение реализации госпрограммы – 550,0 тыс. рублей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b/>
          <w:b/>
          <w:bCs/>
          <w:i/>
          <w:i/>
          <w:sz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Обеспечение доступным и комфортным жильем и коммунальными услугами граждан области» на сумму           82 790,2</w:t>
      </w:r>
      <w:r>
        <w:rPr>
          <w:b/>
          <w:bCs/>
          <w:i/>
          <w:sz w:val="28"/>
        </w:rPr>
        <w:t xml:space="preserve"> тыс. рублей на:</w:t>
      </w:r>
    </w:p>
    <w:p>
      <w:pPr>
        <w:pStyle w:val="Normal"/>
        <w:spacing w:lineRule="auto" w:line="240"/>
        <w:rPr/>
      </w:pPr>
      <w:r>
        <w:rPr>
          <w:bCs/>
          <w:sz w:val="28"/>
        </w:rPr>
        <w:t>предоставление субсидии Тамбовскому областному унитарному предприятию «Водное и газовое хозяйство» на возмещение расходов, связанных с реализацией государственных функций в области национальной экономики – 70 000,0 тыс. рублей за счет перераспределения бюджетных ассигнований бюджета Тамбовской области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обеспечение мероприятий по переселению граждан из аварийного жилищного фонда - 12 790,2 тыс. рублей за счет остатков средств государственной корпорации – Фонда содействия реформированию жилищно-коммунального хозяйства, образовавшихся по состоянию на 01.01.2016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физической культуры и спорта» на сумму 63 321,9</w:t>
      </w:r>
      <w:r>
        <w:rPr>
          <w:b/>
          <w:bCs/>
          <w:i/>
          <w:sz w:val="28"/>
        </w:rPr>
        <w:t xml:space="preserve"> тыс. рублей за счет распределения зарезервированных в бюджете Тамбовской области средств и перераспределения бюджетных ассигнований 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государственного задания Тамбовским областным государственным автономным учреждением «Баскетбольный клуб Тамбов» в связи с новым регламентом Чемпионата России по баскетболу на командирование спортсменов, оплату взносов за участие в Чемпионате, оплату расходов, связанных с судейством, участие тренеров в семинарах, а также в связи с увеличением количества игр -     8 500,0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финансовое обеспечение выполнения государственного задания Тамбовским областным государственным автономным физкультурно-спортивным учреждением «Профессиональный хоккейный клуб «Тамбов» в связи с возросшими затратами на содержание спортивных объектов (Ледовый дворец спорта «Кристалл», Ледовая арена «В Радужном», Ледовая арена «Темп»), хоккейной команды и отделения детского хоккея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6 500,0 тыс. рублей;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выплату ежемесячных стипендий ведущим спортсменам-инвалидам, входящим в состав сборных спортивных команд Российской Федерации от имени Тамбовской области по сурдлимпийским и паралимпийским видам спорта и ежемесячных стипендий призерам Чемпионатов России по сурдлимпийским и паралимпийским видам спорта </w:t>
      </w:r>
      <w:r>
        <w:rPr>
          <w:bCs/>
          <w:sz w:val="28"/>
          <w:szCs w:val="28"/>
        </w:rPr>
        <w:t>– 552,0 тыс. рублей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едоставление субсидий некоммерческим организациям для обеспечения участия в чемпионате России по волейболу </w:t>
      </w:r>
      <w:r>
        <w:rPr>
          <w:bCs/>
          <w:sz w:val="28"/>
          <w:szCs w:val="28"/>
        </w:rPr>
        <w:t>– 7 000,0 тыс. рублей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</w:rPr>
        <w:t>строительство объектов спортивной инфраструктуры (футбольное поле в р.п.Знаменка, пришкольный стадион и бассейн в г.Мичуринске) –       40 769,9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Обеспечение информационной открытости и доступности деятельности органов исполнительной власти Тамбовской области» на сумму</w:t>
      </w:r>
      <w:r>
        <w:rPr>
          <w:b/>
          <w:bCs/>
          <w:i/>
          <w:sz w:val="28"/>
        </w:rPr>
        <w:t xml:space="preserve"> 21 000,0 тыс. рублей за счет распределения зарезервированных в бюджете Тамбовской области средств</w:t>
      </w:r>
      <w:r>
        <w:rPr>
          <w:bCs/>
          <w:i/>
          <w:sz w:val="28"/>
        </w:rPr>
        <w:t xml:space="preserve"> </w:t>
      </w:r>
      <w:r>
        <w:rPr>
          <w:bCs/>
          <w:sz w:val="28"/>
        </w:rPr>
        <w:t>на</w:t>
      </w:r>
      <w:r>
        <w:rPr>
          <w:bCs/>
          <w:i/>
          <w:sz w:val="28"/>
        </w:rPr>
        <w:t xml:space="preserve"> </w:t>
      </w:r>
      <w:r>
        <w:rPr>
          <w:sz w:val="28"/>
          <w:szCs w:val="28"/>
        </w:rPr>
        <w:t>предоставление грантов в форме субсидий победителям конкурсного отбора лучших социально значимых проектов в средствах массовой информации на сумму  21 000,0 тыс. рублей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здравоохранения Тамбовской области» на сумму 12 989,8</w:t>
      </w:r>
      <w:r>
        <w:rPr>
          <w:b/>
          <w:bCs/>
          <w:i/>
          <w:sz w:val="28"/>
        </w:rPr>
        <w:t xml:space="preserve"> тыс. рублей, </w:t>
      </w:r>
      <w:r>
        <w:rPr>
          <w:b/>
          <w:i/>
          <w:sz w:val="28"/>
          <w:szCs w:val="28"/>
        </w:rPr>
        <w:t>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 xml:space="preserve">увеличение за счет средств федерального бюджета </w:t>
      </w:r>
      <w:r>
        <w:rPr>
          <w:bCs/>
          <w:i/>
          <w:sz w:val="28"/>
          <w:szCs w:val="28"/>
        </w:rPr>
        <w:t xml:space="preserve">на 242 408,4 </w:t>
      </w:r>
      <w:r>
        <w:rPr>
          <w:bCs/>
          <w:i/>
          <w:sz w:val="28"/>
          <w:szCs w:val="28"/>
          <w:shd w:fill="FFFFFF" w:val="clear"/>
        </w:rPr>
        <w:t>тыс</w:t>
      </w:r>
      <w:r>
        <w:rPr>
          <w:bCs/>
          <w:i/>
          <w:sz w:val="28"/>
          <w:szCs w:val="28"/>
        </w:rPr>
        <w:t>. рублей</w:t>
      </w:r>
      <w:r>
        <w:rPr>
          <w:bCs/>
          <w:sz w:val="28"/>
          <w:szCs w:val="28"/>
        </w:rPr>
        <w:t xml:space="preserve"> на финансовое обеспечение оказания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;</w:t>
      </w:r>
    </w:p>
    <w:p>
      <w:pPr>
        <w:pStyle w:val="Normal"/>
        <w:shd w:fill="FFFFFF" w:val="clear"/>
        <w:spacing w:lineRule="auto" w:line="24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меньшение за счет средств федерального бюджета на 0,1 тыс. рублей</w:t>
      </w:r>
      <w:r>
        <w:rPr>
          <w:sz w:val="28"/>
          <w:szCs w:val="28"/>
        </w:rPr>
        <w:t xml:space="preserve"> на реализацию отдельных мероприятий государственной программы Российской Федерации «Развитие здравоохранения»;</w:t>
      </w:r>
      <w:r>
        <w:rPr>
          <w:i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uto" w:line="240"/>
        <w:rPr/>
      </w:pPr>
      <w:r>
        <w:rPr>
          <w:i/>
          <w:sz w:val="28"/>
          <w:szCs w:val="28"/>
        </w:rPr>
        <w:t>увеличение</w:t>
      </w:r>
      <w:r>
        <w:rPr>
          <w:bCs/>
          <w:i/>
          <w:sz w:val="28"/>
        </w:rPr>
        <w:t xml:space="preserve"> за счет средств бюджета Федерального фонда обязательного медицинского страхования на 60 000,0 тыс. рублей</w:t>
      </w:r>
      <w:r>
        <w:rPr>
          <w:bCs/>
          <w:sz w:val="28"/>
        </w:rPr>
        <w:t xml:space="preserve"> на осуществление единовременных компенсационных выплат медицинским работникам;</w:t>
      </w:r>
    </w:p>
    <w:p>
      <w:pPr>
        <w:pStyle w:val="Normal"/>
        <w:shd w:fill="FFFFFF" w:val="clear"/>
        <w:spacing w:lineRule="auto" w:line="240"/>
        <w:rPr/>
      </w:pPr>
      <w:r>
        <w:rPr>
          <w:bCs/>
          <w:i/>
          <w:sz w:val="28"/>
        </w:rPr>
        <w:t xml:space="preserve">уменьшение бюджетных ассигнований </w:t>
      </w:r>
      <w:r>
        <w:rPr>
          <w:i/>
          <w:sz w:val="28"/>
          <w:szCs w:val="28"/>
        </w:rPr>
        <w:t>бюджета Тамбовской области на сумму 289 418,5 тыс. рублей (перераспределены на реализацию мероприятий вышеуказанных государственных программ и непрограммных мероприятий), в том числе:</w:t>
      </w:r>
    </w:p>
    <w:p>
      <w:pPr>
        <w:pStyle w:val="Normal"/>
        <w:shd w:fill="FFFFFF" w:val="clear"/>
        <w:spacing w:lineRule="auto" w:line="240"/>
        <w:rPr/>
      </w:pPr>
      <w:r>
        <w:rPr>
          <w:sz w:val="28"/>
          <w:szCs w:val="28"/>
        </w:rPr>
        <w:t>расходы на оказание образовательных услуг по подготовке специалистов с высшим профессиональным образованием - 6 951,0 тыс. рублей;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  <w:t>расходы на проектирование, строительство и ввод в эксплуатацию перинатального центра - 282 467,5 тыс. рублей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/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транспортной системы и дорожного хозяйства Тамбовской области» на сумму 4 189,1</w:t>
      </w:r>
      <w:r>
        <w:rPr>
          <w:b/>
          <w:bCs/>
          <w:i/>
          <w:sz w:val="28"/>
        </w:rPr>
        <w:t xml:space="preserve"> тыс. рублей </w:t>
      </w:r>
      <w:r>
        <w:rPr>
          <w:b/>
          <w:i/>
          <w:sz w:val="28"/>
          <w:szCs w:val="28"/>
        </w:rPr>
        <w:t xml:space="preserve">за счет остатков бюджетных ассигнований Дорожного фонда 2015 года, в том числе на: 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еспечение деятельности Тамбовского областного государственного казенного учреждения «Тамбовавтодор» - 1 725,5 тыс. рублей;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еспечение деятельности Тамбовского областного государственного казенного учреждения «Центр организации дорожного движения» -         2 463,6 тыс. рублей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увеличить объем расходов на реализацию государственной программы Тамбовской области </w:t>
      </w:r>
      <w:r>
        <w:rPr>
          <w:b/>
          <w:bCs/>
          <w:i/>
          <w:sz w:val="28"/>
        </w:rPr>
        <w:t xml:space="preserve">«Обеспечение безопасности населения Тамбовской области и противодействие преступности» </w:t>
      </w:r>
      <w:r>
        <w:rPr>
          <w:b/>
          <w:i/>
          <w:sz w:val="28"/>
          <w:szCs w:val="28"/>
        </w:rPr>
        <w:t>на сумму               12 192,5 тыс. рублей</w:t>
      </w:r>
      <w:r>
        <w:rPr>
          <w:b/>
          <w:bCs/>
          <w:i/>
          <w:sz w:val="28"/>
          <w:szCs w:val="28"/>
        </w:rPr>
        <w:t xml:space="preserve"> за счет распределения </w:t>
      </w:r>
      <w:r>
        <w:rPr>
          <w:b/>
          <w:i/>
          <w:sz w:val="28"/>
          <w:szCs w:val="28"/>
        </w:rPr>
        <w:t>зарезервированных в бюджете Тамбовской области средств</w:t>
      </w:r>
      <w:r>
        <w:rPr>
          <w:b/>
          <w:bCs/>
          <w:i/>
          <w:sz w:val="28"/>
        </w:rPr>
        <w:t>, в том числе 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еспечение безопасности граждан на улицах и в общественных     местах – 6 600,0 тыс. рублей;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обретение рентгенотелевизионного интроскопа для аэропорта «Тамбов» для обеспечения безопасности граждан – 5 000,0 тыс. рубле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обретение основных средств в связи с введением в штат мировых судей Тамбовской области дополнительных должностей «помощник мирового судьи» – 592,5 тыс. рублей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rPr/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образования Тамбовской области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сумму 4 624,0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за счет средств федерального бюджета на сумму 1 824,0 тыс. рубле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выплату стипендий </w:t>
      </w:r>
      <w:r>
        <w:rPr>
          <w:sz w:val="28"/>
          <w:szCs w:val="28"/>
        </w:rPr>
        <w:t>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;</w:t>
      </w:r>
    </w:p>
    <w:p>
      <w:pPr>
        <w:pStyle w:val="Normal"/>
        <w:spacing w:lineRule="auto" w:line="240"/>
        <w:rPr/>
      </w:pPr>
      <w:r>
        <w:rPr>
          <w:i/>
          <w:sz w:val="28"/>
          <w:szCs w:val="28"/>
        </w:rPr>
        <w:t>за счет распределения зарезервированных в бюджете Тамбовской области средств на сумму 2 800,0 тыс. рублей</w:t>
      </w:r>
      <w:r>
        <w:rPr>
          <w:sz w:val="28"/>
          <w:szCs w:val="28"/>
        </w:rPr>
        <w:t xml:space="preserve"> в целях обеспечения софинансирования мероприятий Федеральной целевой программы развития образования на 2016 - 2020 годы (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мпетенций модернизации конкретных областей, поддержки региональных программ развития образования и поддержки сетевых методических объединений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bCs/>
          <w:sz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Информационное общество» на сумму 759,2</w:t>
      </w:r>
      <w:r>
        <w:rPr>
          <w:b/>
          <w:bCs/>
          <w:i/>
          <w:sz w:val="28"/>
        </w:rPr>
        <w:t xml:space="preserve"> тыс. рублей за счет </w:t>
      </w:r>
      <w:r>
        <w:rPr>
          <w:b/>
          <w:bCs/>
          <w:i/>
          <w:sz w:val="28"/>
          <w:szCs w:val="28"/>
        </w:rPr>
        <w:t xml:space="preserve">распределения </w:t>
      </w:r>
      <w:r>
        <w:rPr>
          <w:b/>
          <w:i/>
          <w:sz w:val="28"/>
          <w:szCs w:val="28"/>
        </w:rPr>
        <w:t>зарезервированных в бюджете Тамбовской области средств</w:t>
      </w:r>
      <w:r>
        <w:rPr>
          <w:bCs/>
          <w:sz w:val="28"/>
        </w:rPr>
        <w:t xml:space="preserve"> на обеспечение работоспособности региональной инфраструктуры электронного правительства Тамбовской области и сетевой доступности федеральных сервисов  и федерального уровня системы межведомственного электронного взаимодействия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величить объем расходов на реализацию государственной программы Тамбовской области «Развитие институтов гражданского общества» на сумму</w:t>
      </w:r>
      <w:r>
        <w:rPr>
          <w:b/>
          <w:bCs/>
          <w:i/>
          <w:sz w:val="28"/>
        </w:rPr>
        <w:t xml:space="preserve"> 396,6 тыс. рублей за счет </w:t>
      </w:r>
      <w:r>
        <w:rPr>
          <w:b/>
          <w:bCs/>
          <w:i/>
          <w:sz w:val="28"/>
          <w:szCs w:val="28"/>
        </w:rPr>
        <w:t xml:space="preserve">распределения </w:t>
      </w:r>
      <w:r>
        <w:rPr>
          <w:b/>
          <w:i/>
          <w:sz w:val="28"/>
          <w:szCs w:val="28"/>
        </w:rPr>
        <w:t xml:space="preserve">зарезервированных в бюджете Тамбовской области средств </w:t>
      </w:r>
      <w:r>
        <w:rPr>
          <w:sz w:val="28"/>
          <w:szCs w:val="28"/>
        </w:rPr>
        <w:t>на обеспечение деятельности Тамбовского областного государственного казенного учреждения «Аппарат Общественной палаты Тамбовской области»;</w:t>
      </w:r>
      <w:r>
        <w:rPr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уменьшить объем расходов на реализацию государственной программы Тамбовской области «Эффективное управление финансами и оптимизация государственного долга» на сумму</w:t>
      </w:r>
      <w:r>
        <w:rPr>
          <w:b/>
          <w:bCs/>
          <w:i/>
          <w:sz w:val="28"/>
        </w:rPr>
        <w:t xml:space="preserve"> 1 142 853,9 тыс. рублей </w:t>
      </w:r>
      <w:r>
        <w:rPr>
          <w:bCs/>
          <w:sz w:val="28"/>
        </w:rPr>
        <w:t>(зарезервированные в бюджете средства направляются на обеспечение софинансирования расходов за счет средств из федерального бюджета, а также сокращается объем бюджетных ассигнований, предусмотренных за счет спрогнозированных остатков бюджетных средств).</w:t>
      </w:r>
    </w:p>
    <w:p>
      <w:pPr>
        <w:pStyle w:val="Normal"/>
        <w:spacing w:lineRule="auto" w:line="240" w:before="40" w:after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В рамках непрограммных мероприятий предлагается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4"/>
        <w:rPr/>
      </w:pPr>
      <w:r>
        <w:rPr>
          <w:i/>
          <w:sz w:val="28"/>
          <w:szCs w:val="28"/>
        </w:rPr>
        <w:t>увеличение расходов за счет средств федерального бюджета на сумму 568,5 тыс. рублей</w:t>
      </w:r>
      <w:r>
        <w:rPr>
          <w:sz w:val="28"/>
          <w:szCs w:val="28"/>
        </w:rPr>
        <w:t>, из них н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/>
      </w:pPr>
      <w:r>
        <w:rPr>
          <w:sz w:val="28"/>
          <w:szCs w:val="28"/>
        </w:rPr>
        <w:t xml:space="preserve">обеспечение депутатов Государственной Думы </w:t>
      </w:r>
      <w:r>
        <w:rPr>
          <w:spacing w:val="-2"/>
          <w:sz w:val="28"/>
          <w:szCs w:val="28"/>
        </w:rPr>
        <w:t xml:space="preserve">и их помощников </w:t>
      </w:r>
      <w:r>
        <w:rPr>
          <w:bCs/>
          <w:sz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   453,0 тыс. руб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беспечение членов Совета Федерации </w:t>
      </w:r>
      <w:r>
        <w:rPr>
          <w:spacing w:val="-2"/>
          <w:sz w:val="28"/>
          <w:szCs w:val="28"/>
        </w:rPr>
        <w:t xml:space="preserve">и их помощников </w:t>
      </w:r>
      <w:r>
        <w:rPr>
          <w:bCs/>
          <w:sz w:val="28"/>
        </w:rPr>
        <w:t>–</w:t>
      </w:r>
      <w:r>
        <w:rPr>
          <w:sz w:val="28"/>
          <w:szCs w:val="28"/>
        </w:rPr>
        <w:t xml:space="preserve"> 115,5 тыс. рублей;</w:t>
      </w:r>
    </w:p>
    <w:p>
      <w:pPr>
        <w:pStyle w:val="Normal"/>
        <w:spacing w:lineRule="auto" w:line="240" w:before="0" w:after="0"/>
        <w:contextualSpacing/>
        <w:rPr/>
      </w:pPr>
      <w:r>
        <w:rPr>
          <w:i/>
          <w:sz w:val="28"/>
          <w:szCs w:val="28"/>
        </w:rPr>
        <w:t>увеличение расходов за счет перераспределения бюджетных ассигнований бюджета Тамбовской области на сумму 84 943,6 тыс. рублей, в том числе н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8"/>
          <w:szCs w:val="28"/>
        </w:rPr>
        <w:t>содержание администрации области и подведомственных учреждений –57 323,6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/>
      </w:pPr>
      <w:r>
        <w:rPr>
          <w:sz w:val="28"/>
          <w:szCs w:val="28"/>
        </w:rPr>
        <w:t>обеспечение деятельности Тамбовской областной Думы –                           6 00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bCs/>
          <w:sz w:val="28"/>
        </w:rPr>
        <w:t xml:space="preserve">оплату работ завершенного строительства здания Тамбовской областной Думы - </w:t>
      </w:r>
      <w:r>
        <w:rPr>
          <w:sz w:val="28"/>
          <w:szCs w:val="28"/>
        </w:rPr>
        <w:t>21 620,0 тыс. рублей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firstLine="709"/>
        <w:outlineLvl w:val="4"/>
        <w:rPr>
          <w:sz w:val="28"/>
          <w:szCs w:val="28"/>
        </w:rPr>
      </w:pPr>
      <w:r>
        <w:rPr>
          <w:i/>
          <w:sz w:val="28"/>
          <w:szCs w:val="28"/>
        </w:rPr>
        <w:t xml:space="preserve">уменьшение зарезервированных бюджетных ассигнований на сумму 157 822,1 тыс. рублей </w:t>
      </w:r>
      <w:r>
        <w:rPr>
          <w:sz w:val="28"/>
          <w:szCs w:val="28"/>
        </w:rPr>
        <w:t xml:space="preserve">в связи с частичным распределением средств на реализацию государственных программ Тамбовской области и сокращением расходов, предусмотренных за счет спрогнозированных остатков собственных средств по состоянию на 01.01.2016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ind w:hanging="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</w:rPr>
        <w:t>Внесение изменений в текстовые статьи Закона области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 предусматривает внесение следующих изменений в текстовые статьи:</w:t>
      </w:r>
    </w:p>
    <w:p>
      <w:pPr>
        <w:pStyle w:val="Normal"/>
        <w:spacing w:lineRule="auto" w:line="240"/>
        <w:rPr/>
      </w:pPr>
      <w:r>
        <w:rPr>
          <w:sz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В статье 1 Закона: 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асти 1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>увеличение о</w:t>
      </w:r>
      <w:r>
        <w:rPr>
          <w:sz w:val="28"/>
        </w:rPr>
        <w:t xml:space="preserve">бщего объема доходов бюджета Тамбовской области в         2016 году до 36 928 257,4 тыс. рублей, в том числе: </w:t>
      </w:r>
    </w:p>
    <w:p>
      <w:pPr>
        <w:pStyle w:val="Normal"/>
        <w:spacing w:lineRule="auto" w:line="240"/>
        <w:rPr/>
      </w:pPr>
      <w:r>
        <w:rPr>
          <w:sz w:val="28"/>
        </w:rPr>
        <w:t>увеличение объема межбюджетных трансфертов из федерального бюджета - до 13 642 170,5 тыс. рубле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величение общего объема расходов бюджета Тамбовской области в       2016 году до 39 237 757,4 тыс. рублей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уменьшение верхнего предела государственного внутреннего долга Тамбовской области на 1 января 2017 года на сумму 132 402,1 тыс. рублей.    В результате, его объем прогнозируется в сумме 15 112 374,9 тыс. рублей;</w:t>
      </w:r>
    </w:p>
    <w:p>
      <w:pPr>
        <w:pStyle w:val="Normal"/>
        <w:spacing w:lineRule="auto" w:line="240"/>
        <w:rPr/>
      </w:pPr>
      <w:r>
        <w:rPr>
          <w:sz w:val="28"/>
        </w:rPr>
        <w:t>уменьшение дефицита - до 2 309 500,0 тыс. рублей.</w:t>
      </w:r>
    </w:p>
    <w:p>
      <w:pPr>
        <w:pStyle w:val="Normal"/>
        <w:spacing w:lineRule="auto" w:line="240"/>
        <w:rPr/>
      </w:pPr>
      <w:r>
        <w:rPr>
          <w:sz w:val="28"/>
        </w:rPr>
        <w:t>2. В статье 6 Закона: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>в части 1: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4"/>
        <w:rPr/>
      </w:pPr>
      <w:r>
        <w:rPr>
          <w:sz w:val="28"/>
        </w:rPr>
        <w:t>увеличение объема бюджетных ассигнований, предусмотренных на исполнение публичных нормативных обязательств, на сумму 198 159,5 тыс. рублей (</w:t>
      </w:r>
      <w:r>
        <w:rPr>
          <w:i/>
          <w:sz w:val="28"/>
        </w:rPr>
        <w:t xml:space="preserve">увеличение за счет средств федерального бюджета на сумму          199 859,4 тыс. рублей </w:t>
      </w:r>
      <w:r>
        <w:rPr>
          <w:sz w:val="28"/>
        </w:rPr>
        <w:t xml:space="preserve">для обеспечения ежемесячной денежной выплаты, назначаемой в случае рождения третьего ребенка или последующих детей до достижения ребенком возраста трех лет, </w:t>
      </w:r>
      <w:r>
        <w:rPr>
          <w:i/>
          <w:sz w:val="28"/>
        </w:rPr>
        <w:t xml:space="preserve">уменьшение за счет средств федерального бюджета на сумму 2,9 тыс. рублей </w:t>
      </w:r>
      <w:r>
        <w:rPr>
          <w:sz w:val="28"/>
        </w:rPr>
        <w:t xml:space="preserve">по выплате государственного единовременного пособия и ежемесячной денежной компенсации гражданам при возникновении поствакцинальных осложнений, </w:t>
      </w:r>
      <w:r>
        <w:rPr>
          <w:i/>
          <w:sz w:val="28"/>
        </w:rPr>
        <w:t xml:space="preserve">увеличение за счет собственных средств бюджета Тамбовской области на сумму 7 503,0 тыс. рублей </w:t>
      </w:r>
      <w:r>
        <w:rPr>
          <w:sz w:val="28"/>
        </w:rPr>
        <w:t xml:space="preserve">в целях обеспечения ежемесячных стипендий ведущим спортсменам области и ежемесячных социальных выплат гражданам, обучающимся в организациях, осуществляющих образовательную деятельность по образовательным программам высшего (послевузовского) профессионального образования </w:t>
      </w:r>
      <w:r>
        <w:rPr>
          <w:i/>
          <w:sz w:val="28"/>
        </w:rPr>
        <w:t xml:space="preserve"> и уменьшение за счет собственных средств бюджета Тамбовской области на сумму 9 200,0 тыс. рублей </w:t>
      </w:r>
      <w:r>
        <w:rPr>
          <w:sz w:val="28"/>
        </w:rPr>
        <w:t xml:space="preserve">по бюджетным ассигнованиям, предусмотренным на обеспечение мер социальной поддержки отдельным категориям лиц в связи с уточнением численности получателей). </w:t>
      </w:r>
    </w:p>
    <w:p>
      <w:pPr>
        <w:pStyle w:val="Normal"/>
        <w:spacing w:lineRule="auto" w:line="240"/>
        <w:rPr/>
      </w:pPr>
      <w:r>
        <w:rPr>
          <w:sz w:val="28"/>
        </w:rPr>
        <w:t>3. В статье 8 Зако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величение расходов Дорожного фонда Тамбовской области на сумму    11 723,7  тыс. рублей за счет остатков бюджетных ассигнований Дорожного фонда 2015 года. Общий объем составит на 2016 год 2 782 908,6 тыс. рубле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В статье 14 Закона: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>в части 1:</w:t>
      </w:r>
    </w:p>
    <w:p>
      <w:pPr>
        <w:pStyle w:val="Normal"/>
        <w:spacing w:lineRule="auto" w:line="240"/>
        <w:rPr/>
      </w:pPr>
      <w:r>
        <w:rPr>
          <w:bCs/>
          <w:sz w:val="28"/>
        </w:rPr>
        <w:t xml:space="preserve">увеличение общего объема межбюджетных трансфертов, направляемых из бюджета Тамбовской области местным бюджетам, на сумму 241 886,0 тыс. рублей (это связано с предоставлением субсидий на софинансирование капитальных вложений в объекты муниципальной собственности, на софинансирование мероприятий по переселению граждан из аварийного жилищного фонда,  субсидий на софинансирование расходов по обеспечению эффективного использования земель и вовлечению в хозяйственный оборот объектов недвижимости, иных </w:t>
      </w:r>
      <w:r>
        <w:rPr>
          <w:sz w:val="28"/>
          <w:szCs w:val="28"/>
        </w:rPr>
        <w:t>межбюджетных трансфертов на государственную поддержку лучших работников и муниципальных учреждений культуры, находящихся на территориях сельских поселений);</w:t>
      </w:r>
    </w:p>
    <w:p>
      <w:pPr>
        <w:pStyle w:val="Normal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2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 xml:space="preserve">уменьшение общего объема дотаций на выравнивание бюджетной обеспеченности муниципальных районов (городских округов) Тамбовской области на 2016 год на сумму 370,7 тыс. рублей (в связи с допущенным Уваровским районом в 2015 году нарушением условий получения межбюджетных трансфертов бюджету указанного района сокращен в          2016 году объем дотаций на эту сумму)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пункте 4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/>
        <w:rPr>
          <w:bCs/>
          <w:sz w:val="28"/>
        </w:rPr>
      </w:pPr>
      <w:r>
        <w:rPr>
          <w:sz w:val="28"/>
          <w:szCs w:val="28"/>
        </w:rPr>
        <w:t>в абзаце двенадцатом исправить техническую ошибку, заменив слово «декабря» словом «октября»;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вязи с предоставлением бюджету Тамбовской области межбюджетных трансфертов на государственную поддержку лучших работников и муниципальных учреждений культуры, находящихся на территориях сельских поселений, предлагается дополнить новыми абзацами следующего содержания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государственную поддержку лучших работников муниципальных учреждений культуры, находящихся на территориях сельских поселений, в сумме 350,0 тыс. рублей;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осударственную поддержку муниципальных учреждений культуры в сумме 1 300,0 тыс. рублей;»;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5. В статье 21 Закона:</w:t>
      </w:r>
    </w:p>
    <w:p>
      <w:pPr>
        <w:pStyle w:val="TextBody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части 1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TextBody"/>
        <w:spacing w:lineRule="auto" w:line="240" w:before="0" w:after="0"/>
        <w:rPr/>
      </w:pPr>
      <w:r>
        <w:rPr>
          <w:bCs/>
          <w:sz w:val="28"/>
        </w:rPr>
        <w:t>уменьшение зарезервированных объемов фондов оплаты труда работников бюджетной сферы в целях достижения целевых показателей планов мероприятий («дорожных карт») по повышению эффективности и качества услуг в сферах здравоохранения, образования, культуры и социального обслуживания населения в связи с уточнением потребности в этих средствах, уточнением расходов бюджета, спрогнозированных при формировании бюджета на 2016 год за счет переходящих остатков средств бюджета под фактически сложившиеся. Объем указанных фондов прогнозируется на 2016 год в сумме 275 420,7 тыс. рублей;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зарезервированных бюджетных ассигнований на сумму 242 177,9 тыс. рублей в целях обеспечения софинансирования расходов из федерального бюджета по принимаемым в настоящее время решениям федеральными органами исполнительной власти.  </w:t>
      </w:r>
    </w:p>
    <w:p>
      <w:pPr>
        <w:pStyle w:val="TextBody"/>
        <w:spacing w:lineRule="auto" w:line="240" w:before="0" w:after="0"/>
        <w:rPr>
          <w:bCs/>
          <w:sz w:val="24"/>
          <w:szCs w:val="24"/>
        </w:rPr>
      </w:pPr>
      <w:r>
        <w:rPr>
          <w:bCs/>
          <w:sz w:val="28"/>
        </w:rPr>
        <w:t xml:space="preserve">              </w:t>
      </w:r>
    </w:p>
    <w:p>
      <w:pPr>
        <w:pStyle w:val="Normal"/>
        <w:spacing w:lineRule="exact" w:line="24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зменения в приложения к Закону области </w:t>
      </w:r>
    </w:p>
    <w:p>
      <w:pPr>
        <w:pStyle w:val="Normal"/>
        <w:spacing w:lineRule="exact" w:line="240"/>
        <w:ind w:hanging="0"/>
        <w:jc w:val="center"/>
        <w:rPr/>
      </w:pPr>
      <w:r>
        <w:rPr>
          <w:b/>
          <w:sz w:val="27"/>
          <w:szCs w:val="27"/>
        </w:rPr>
        <w:t>«О бюджете Тамбовской области на 2016 год»</w:t>
      </w:r>
    </w:p>
    <w:p>
      <w:pPr>
        <w:pStyle w:val="Normal"/>
        <w:spacing w:lineRule="auto" w:line="240" w:before="120" w:after="0"/>
        <w:rPr/>
      </w:pPr>
      <w:r>
        <w:rPr>
          <w:sz w:val="28"/>
        </w:rPr>
        <w:t>Законопроектом предусматривается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</w:rPr>
        <w:t xml:space="preserve">внесение изменений в приложение 3, 8 </w:t>
      </w:r>
      <w:r>
        <w:rPr>
          <w:sz w:val="28"/>
          <w:szCs w:val="28"/>
        </w:rPr>
        <w:t>(в таблицы 10, 24, 32 и 33 вносятся изменения, таблицы 5 и 17 излагаются в новой редакции, также предлагается дополнить новой таблицей 37 с распределением субсидий бюджетам муниципальных образований области на обеспечение мероприятий по переселению граждан из аварийного жилищного фонда) и 11 Закона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ложение в новой редакции приложений 5, 6, 7 и 9 Закон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09690</wp:posOffset>
              </wp:positionH>
              <wp:positionV relativeFrom="paragraph">
                <wp:posOffset>161925</wp:posOffset>
              </wp:positionV>
              <wp:extent cx="612775" cy="239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8.85pt;mso-wrap-distance-left:0pt;mso-wrap-distance-right:0pt;mso-wrap-distance-top:0pt;mso-wrap-distance-bottom:0pt;margin-top:12.75pt;mso-position-vertical-relative:text;margin-left:50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hanging="0"/>
      <w:jc w:val="left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sz w:val="24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ta0">
    <w:name w:val="pt-a0"/>
    <w:basedOn w:val="Style13"/>
    <w:qFormat/>
    <w:rPr>
      <w:rFonts w:ascii="Times New Roman" w:hAnsi="Times New Roman" w:cs="Times New Roman"/>
      <w:b w:val="false"/>
      <w:b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1">
    <w:name w:val="1"/>
    <w:basedOn w:val="Normal"/>
    <w:next w:val="Style20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color w:val="000039"/>
      <w:szCs w:val="24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36:00Z</dcterms:created>
  <dc:creator>fu45</dc:creator>
  <dc:description/>
  <cp:keywords/>
  <dc:language>en-US</dc:language>
  <cp:lastModifiedBy>fu45</cp:lastModifiedBy>
  <cp:lastPrinted>2015-12-19T21:24:00Z</cp:lastPrinted>
  <dcterms:modified xsi:type="dcterms:W3CDTF">2016-02-22T14:02:00Z</dcterms:modified>
  <cp:revision>75</cp:revision>
  <dc:subject/>
  <dc:title>О внесении изменений в Закон Тамбовской области</dc:title>
</cp:coreProperties>
</file>