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>к проекту закона области «О внесении изменений в Закон Тамбовской области «О бюджете Тамбовской области на 2016 год»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>Законопроектом предлагается внести изменения в основные характеристики бюджета Тамбовской области по доходам, расходам и дефициту бюдже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зменения обусловлены следующими причинами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полнительных межбюджетных трансфертов из федерального бюджета бюджету Тамбовской област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софинансирования к расходам из федерального бюджета по принятым решениям федеральных органов исполнительной власти обла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расходных обязательств длящегося периода за счет остатков бюджетных средств на едином счете бюджета по состоянию на 01.01.2016 (включая остатки целевых средств, разрешенных к использованию в 2016 году).  </w:t>
      </w:r>
    </w:p>
    <w:p>
      <w:pPr>
        <w:pStyle w:val="Normal"/>
        <w:shd w:fill="FFFFFF" w:val="clear"/>
        <w:spacing w:lineRule="auto" w:line="24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законопроекте предлагается увеличить общий объем доходов бюджета Тамбовской области на сумму 595 454,8 тыс. рублей, в том числе за счет </w:t>
      </w:r>
      <w:r>
        <w:rPr>
          <w:spacing w:val="-2"/>
          <w:sz w:val="28"/>
          <w:szCs w:val="28"/>
        </w:rPr>
        <w:t>налоговых доходов - на сумму 300 000,0 тыс. рублей, за счет целевых средств из федерального бюджета – на сумму 295 454,8 тыс. рублей.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>Рост налоговых доходов обусловлен увеличением с 1 апреля 2016 года ставок по подакцизным товарам на горюче-смазочные материалы, предусмотренных Федеральным законом от  29.02.2016 № 34-ФЗ «О внесении изменений в статью 193 части второй Налогового кодекса Российской Федерации». Бюджетные назначения по доходам от уплаты акцизов на горюче-смазочные материалы предлагается увеличить на сумму 300 000,0 тыс. рублей, в том числе по: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ходам от уплаты акцизов на дизельное топливо, подлежащим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- 100 000,0 тыс. рублей;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ходам от уплаты акцизов на моторные масла для дизельных и (или) карбюраторных (инжекторных) двигателей, подлежащим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- 10 000,0 тыс. рублей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ходам от уплаты акцизов на автомобильный бензин, подлежащим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- 190 000,0 тыс. рублей.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Безвозмездные поступления из федерального бюджета в бюджет Тамбовской области увеличиваются по субсидиям на: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 xml:space="preserve">возмещение части прямых понесенных затрат на создание и модернизацию объектов животноводческих комплексов молочного направления (молочных ферм), а также на приобретение техники и оборудования на цели предоставления субсидии - 125 802,4 тыс. рублей;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финансовое обеспечение мероприятий подпрограммы «Обеспечение жильем молодых семей» Федеральной целевой программы «Жилище» на    2015 - 2020 годы</w:t>
      </w:r>
      <w:r>
        <w:rPr>
          <w:spacing w:val="-2"/>
          <w:sz w:val="28"/>
          <w:szCs w:val="28"/>
        </w:rPr>
        <w:t xml:space="preserve"> – 103 443,3 тыс. рублей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реализацию мероприятий государственной программы Российской Федерации «Доступная среда» на 2011 - 2020 годы - 38 778,2 тыс. рублей (</w:t>
      </w:r>
      <w:r>
        <w:rPr>
          <w:sz w:val="28"/>
          <w:szCs w:val="28"/>
        </w:rPr>
        <w:t>мероприятия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)</w:t>
      </w:r>
      <w:r>
        <w:rPr>
          <w:spacing w:val="-2"/>
          <w:sz w:val="28"/>
          <w:szCs w:val="28"/>
        </w:rPr>
        <w:t>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 </w:t>
      </w:r>
      <w:r>
        <w:rPr>
          <w:sz w:val="28"/>
          <w:szCs w:val="28"/>
        </w:rPr>
        <w:t>10 000,0 тыс. рублей</w:t>
      </w:r>
      <w:r>
        <w:rPr>
          <w:spacing w:val="-2"/>
          <w:sz w:val="28"/>
          <w:szCs w:val="28"/>
        </w:rPr>
        <w:t xml:space="preserve"> (на </w:t>
      </w:r>
      <w:r>
        <w:rPr>
          <w:sz w:val="28"/>
          <w:szCs w:val="28"/>
        </w:rPr>
        <w:t>развитие учреждений культурно-досугового типа);</w:t>
      </w:r>
    </w:p>
    <w:p>
      <w:pPr>
        <w:pStyle w:val="Normal"/>
        <w:spacing w:lineRule="auto" w:line="240"/>
        <w:rPr/>
      </w:pPr>
      <w:r>
        <w:rPr>
          <w:bCs/>
          <w:sz w:val="28"/>
          <w:szCs w:val="28"/>
        </w:rPr>
        <w:t xml:space="preserve">финансовое обеспечение мероприятий Федеральной целевой программы развития образования на 2016 - 2020 годы – </w:t>
      </w:r>
      <w:r>
        <w:rPr>
          <w:spacing w:val="-2"/>
          <w:sz w:val="28"/>
          <w:szCs w:val="28"/>
        </w:rPr>
        <w:t>6 488,0 тыс. рублей (</w:t>
      </w:r>
      <w:r>
        <w:rPr>
          <w:bCs/>
          <w:sz w:val="28"/>
          <w:szCs w:val="28"/>
        </w:rPr>
        <w:t xml:space="preserve"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); 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, - 3 683,0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финансирование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 -  3 262,9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еализацию Федеральной целевой программы «Развитие водохозяйственного комплекса» - 2 088,4 тыс. рублей; 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ощрение лучших учителей - 1 400,0 тыс. рублей.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Кроме того, в доходы бюджета Тамбовской области в истекшем периоде поступили иные межбюджетные трансферты на: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содержание депутатов Государственной Думы и их помощников –    409,8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держание членов Совета Федерации и их помощников – 98,8 тыс. рублей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Расходную часть бюджета Тамбовской области предлагается увеличить на сумму 1 438 520,1 тыс. рублей: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за счет вышеуказанных целевых бюджетных средств на сумму 595 454,8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 счет целевых остатков прошлых лет, разрешенных к использованию, на сумму 13 700,3 тыс. рублей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за счет собственных остатков средств бюджета Тамбовской области, образовавшихся по состоянию на 01.01.2016 из-за невыполнения в 2015 году отдельных расходных обязательств Тамбовской области, предусмотренных ранее в бюджете Тамбовской области на софинансирование строительства объектов с участием из федерального бюджета и других расходов, на сумму 829 365,0 тыс. рублей.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ефицит при этом увеличится на сумму 843 065,3 тыс. рублей за счет вышеуказанных остатков бюджетных средств, что соответствует нормам Бюджетного кодекса Российской Федерации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законопроекте предлагаются на рассмотрение следующие параметры бюджета Тамбовской области на 2016 год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о доходам - 39 645 259,9 тыс. рублей;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расходам - 42 797 825,2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фициту - 3 152 565,3 тыс. рублей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Изменения в расходах бюджета Тамбовской области на 2016 год:</w:t>
      </w:r>
    </w:p>
    <w:p>
      <w:pPr>
        <w:pStyle w:val="Normal"/>
        <w:spacing w:lineRule="auto" w:line="240" w:before="60" w:after="0"/>
        <w:jc w:val="center"/>
        <w:rPr/>
      </w:pPr>
      <w:r>
        <w:rPr>
          <w:bCs/>
          <w:i/>
          <w:sz w:val="28"/>
        </w:rPr>
        <w:t xml:space="preserve">изменения </w:t>
      </w:r>
      <w:r>
        <w:rPr/>
        <w:t>по разделам расходов бюджета Тамбовской области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969"/>
        <w:gridCol w:w="1510"/>
        <w:gridCol w:w="1661"/>
      </w:tblGrid>
      <w:tr>
        <w:trPr>
          <w:trHeight w:val="312" w:hRule="atLeast"/>
        </w:trPr>
        <w:tc>
          <w:tcPr>
            <w:tcW w:w="3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/>
            </w:pPr>
            <w:r>
              <w:rPr>
                <w:szCs w:val="24"/>
              </w:rPr>
              <w:t>тыс. рублей</w:t>
            </w:r>
          </w:p>
        </w:tc>
      </w:tr>
      <w:tr>
        <w:trPr>
          <w:trHeight w:val="510" w:hRule="atLeast"/>
        </w:trPr>
        <w:tc>
          <w:tcPr>
            <w:tcW w:w="3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 бюджете Тамбовской области от 25.12.2015 № 610-З (в редакции от 31.03.2016)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  <w:tc>
          <w:tcPr>
            <w:tcW w:w="1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проект</w:t>
            </w:r>
          </w:p>
        </w:tc>
      </w:tr>
      <w:tr>
        <w:trPr>
          <w:trHeight w:val="830" w:hRule="atLeast"/>
        </w:trPr>
        <w:tc>
          <w:tcPr>
            <w:tcW w:w="3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= 2 + 3</w:t>
            </w:r>
          </w:p>
        </w:tc>
      </w:tr>
      <w:tr>
        <w:trPr>
          <w:trHeight w:val="60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677 689,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604 239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 281 928,9</w:t>
            </w:r>
          </w:p>
        </w:tc>
      </w:tr>
      <w:tr>
        <w:trPr>
          <w:trHeight w:val="40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/>
            </w:pPr>
            <w:r>
              <w:rPr>
                <w:szCs w:val="24"/>
              </w:rPr>
              <w:t>21 819,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1 819,3</w:t>
            </w:r>
          </w:p>
        </w:tc>
      </w:tr>
      <w:tr>
        <w:trPr>
          <w:trHeight w:val="846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28 247,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3 704,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31 951,8</w:t>
            </w:r>
          </w:p>
        </w:tc>
      </w:tr>
      <w:tr>
        <w:trPr>
          <w:trHeight w:val="418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 755 845,9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425 099,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 180 945,3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006 875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25 5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032 375,4</w:t>
            </w:r>
          </w:p>
        </w:tc>
      </w:tr>
      <w:tr>
        <w:trPr>
          <w:trHeight w:val="404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4 650,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1 336,3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5 986,3</w:t>
            </w:r>
          </w:p>
        </w:tc>
      </w:tr>
      <w:tr>
        <w:trPr>
          <w:trHeight w:val="60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 043 372,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28 098,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 071 471,2</w:t>
            </w:r>
          </w:p>
        </w:tc>
      </w:tr>
      <w:tr>
        <w:trPr>
          <w:trHeight w:val="60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93 789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68 074,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061 863,5</w:t>
            </w:r>
          </w:p>
        </w:tc>
      </w:tr>
      <w:tr>
        <w:trPr>
          <w:trHeight w:val="60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/>
            </w:pPr>
            <w:r>
              <w:rPr>
                <w:szCs w:val="24"/>
              </w:rPr>
              <w:t>6 043 9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4,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5 587,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 049 532,6</w:t>
            </w:r>
          </w:p>
        </w:tc>
      </w:tr>
      <w:tr>
        <w:trPr>
          <w:trHeight w:val="60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 916 999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108 340,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 025 339,7</w:t>
            </w:r>
          </w:p>
        </w:tc>
      </w:tr>
      <w:tr>
        <w:trPr>
          <w:trHeight w:val="116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82 877,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168 143,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51 020,9</w:t>
            </w:r>
          </w:p>
        </w:tc>
      </w:tr>
      <w:tr>
        <w:trPr>
          <w:trHeight w:val="630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15 007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/>
            </w:pPr>
            <w:r>
              <w:rPr>
                <w:szCs w:val="24"/>
              </w:rPr>
              <w:t>+ 396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/>
            </w:pPr>
            <w:r>
              <w:rPr>
                <w:szCs w:val="24"/>
              </w:rPr>
              <w:t>115 403,5</w:t>
            </w:r>
          </w:p>
        </w:tc>
      </w:tr>
      <w:tr>
        <w:trPr>
          <w:trHeight w:val="90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252 372,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252 372,0</w:t>
            </w:r>
          </w:p>
        </w:tc>
      </w:tr>
      <w:tr>
        <w:trPr>
          <w:trHeight w:val="1119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875 814,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875 814,8</w:t>
            </w:r>
          </w:p>
        </w:tc>
      </w:tr>
      <w:tr>
        <w:trPr>
          <w:trHeight w:val="6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: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 359 305,1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 1 438 520,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 797 825,2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Изменения по расходам, реализуемым в рамках государственных 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программ Тамбовской области: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 законопроекте предлагается уточнить объемы бюджетных ассигнований на реализацию государственных программ Тамбовской области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развития сельского хозяйства и регулирования рынков сельскохозяйственной продукции, сырья и продовольствия Тамбовской области на сумму 331 684,1 тыс. рублей, в том числе: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увеличение за счет средств федерального бюджета на сумму                  135 802,4 тыс. рублей, из них на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возмещение части прямых понесенных затрат на создание и модернизацию объектов животноводческих комплексов молочного направления (молочных ферм), а также на приобретение техники и оборудования – 125 802,4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>строительство сельского дома культуры в д. Ивановка Уваровского района – 10 000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>у</w:t>
      </w:r>
      <w:r>
        <w:rPr>
          <w:i/>
          <w:sz w:val="28"/>
          <w:szCs w:val="28"/>
        </w:rPr>
        <w:t>величение бюджетных ассигнований за счет средств бюджета Тамбовской области на сумму 311 251,2 тыс. рублей, из них на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реализацию инвестиционных проектов в агропромышленном комплексе Тамбовской области – 110 000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ддержку сельскохозяйственных потребительских кооперативов по увеличению производства молока за счет зарезервированных в бюджете Тамбовской области средств – 8 420,7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>софинансирование мероприятий по строительству сельского дома культуры в д. Ивановка Уваровского района за счет зарезервированных в бюджете Тамбовской области средств – 38 061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>субсидирова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– 4 400,7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>субсидирова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 – 967,7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>субсидирование части процентной ставки по долгосрочным, среднесрочным и краткосрочным кредитам, взятым малыми формами хозяйствования, – 1,1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>предоставление субсидий бюджетам муниципальных образований Тамбовской области на софинансирование расходов по строительству и реконструкции автомобильных дорог в рамках реализации мероприятий по развитию сельских территорий – 149 400,0 тыс. рублей (за счет увеличения доходов от уплаты акцизов, являющихся источниками формирования Дорожного фонда Тамбовской области)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ньшение расходов за счет  средств   бюджета Тамбовской области  на  сумму 115 369,5 тыс. рублей, из них на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укомольной и хлебопекарной промышленности области – 5 330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реализацию ведомственной целевой программы «Региональная экономически значимая программа развития комплексов по подработке и хранению зерна в Тамбовской области» - 30 000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реализацию ведомственной целевой программы «Региональная экономически значимая программа развития убойного производства сельскохозяйственных животных, переработки мяса в Тамбовской области» – 10 000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ддержку рыбоводных хозяйств области – 5 000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реализацию ведомственной целевой программы «Региональная экономически значимая программа развития картофелеводства и овощеводства открытого и защищенного грунта в Тамбовской области» - 20 000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мероприятия по поддержке племенного крупного рогатого скота молочного направления – 45 039,5 тыс. рублей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Развитие физической культуры и спорта» на сумму 165 557,2 тыс. рублей за средств бюджета Тамбовской области, из них на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родолжение строительства комплекса Центра единоборств в г.Тамбове, софинансируемого за счет средств федерального бюджета, –      150 000,0 тыс. рублей (за счет остатков бюджетных средств на едином счете бюджета, образовавшихся по состоянию на 01.01.2016)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троительство универсального стадиона с искусственным покрытием в с. Караул Инжавинского района – 15 557,2 тыс. рублей (за счет перераспределения бюджетных ассигнований, предусмотренных на реализацию государственной программы «Обеспечение доступным и комфортным жильем и коммунальными услугами граждан области»)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b/>
          <w:i/>
          <w:sz w:val="28"/>
          <w:szCs w:val="28"/>
        </w:rPr>
        <w:t xml:space="preserve">увеличить объем расходов на реализацию государственной программы Тамбовской области «Развитие транспортной системы и дорожного хозяйства Тамбовской области» на сумму 150 600,0 тыс. рублей </w:t>
      </w:r>
      <w:r>
        <w:rPr>
          <w:sz w:val="28"/>
          <w:szCs w:val="28"/>
        </w:rPr>
        <w:t>за счет увеличения доходов от уплаты акцизов, являющихся источниками формирования Дорожного фонда Тамбовской области, на предоставление субсидий бюджетам муниципальных образований Тамбовской области на строительство и ремонт автомобильных дорог общего пользования муниципального значения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Обеспечение доступным и комфортным жильем и коммунальными услугами граждан области» на сумму 93 619,5 тыс. рублей, в том числ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i/>
          <w:sz w:val="28"/>
          <w:szCs w:val="28"/>
        </w:rPr>
        <w:t xml:space="preserve">увеличение бюджетных ассигнований за счет средств федерального бюджета </w:t>
      </w:r>
      <w:r>
        <w:rPr>
          <w:sz w:val="28"/>
          <w:szCs w:val="28"/>
        </w:rPr>
        <w:t>на финансовое обеспечение мероприятий подпрограммы «Обеспечение жильем молодых семей» Федеральной целевой программы «Жилище» на 2015 - 2020 годы на сумму 104 143,7 тыс. рублей (из них                   700,4 тыс. рублей за счет целевых остатков средств федерального бюджета по состоянию на 01.01.2016, разрешенных к использованию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ие бюджетных ассигнований за счет зарезервированных в бюджете Тамбовской области средств  на сумму 5 033,0 тыс. рублей, из них н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Cs/>
          <w:sz w:val="28"/>
        </w:rPr>
        <w:t xml:space="preserve">предоставление субсидии </w:t>
      </w:r>
      <w:r>
        <w:rPr>
          <w:sz w:val="28"/>
          <w:szCs w:val="28"/>
        </w:rPr>
        <w:t>в виде имущественного взноса некоммерческой организации «Фонд капитального ремонта общего имущества в многоквартирных домах, расположенных на территории Тамбовской области»,</w:t>
      </w:r>
      <w:r>
        <w:rPr>
          <w:bCs/>
          <w:sz w:val="28"/>
        </w:rPr>
        <w:t xml:space="preserve"> на проведение претензионно-исковой работы с неплательщиками взносов на капитальный ремонт общего имущества в многоквартирных домах </w:t>
      </w:r>
      <w:r>
        <w:rPr>
          <w:sz w:val="28"/>
          <w:szCs w:val="28"/>
        </w:rPr>
        <w:t>–</w:t>
      </w:r>
      <w:r>
        <w:rPr>
          <w:bCs/>
          <w:sz w:val="28"/>
        </w:rPr>
        <w:t xml:space="preserve"> 5 000,0 тыс. руб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Cs/>
          <w:sz w:val="28"/>
        </w:rPr>
        <w:t xml:space="preserve">оплату государственной пошлины </w:t>
      </w:r>
      <w:r>
        <w:rPr>
          <w:sz w:val="28"/>
          <w:szCs w:val="28"/>
        </w:rPr>
        <w:t>–</w:t>
      </w:r>
      <w:r>
        <w:rPr>
          <w:bCs/>
          <w:sz w:val="28"/>
        </w:rPr>
        <w:t xml:space="preserve"> 33,0 тыс. руб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i/>
          <w:sz w:val="28"/>
          <w:szCs w:val="28"/>
        </w:rPr>
        <w:t xml:space="preserve">уменьшение бюджетных ассигнований за счет средств бюджета Тамбовской области, </w:t>
      </w:r>
      <w:r>
        <w:rPr>
          <w:sz w:val="28"/>
          <w:szCs w:val="28"/>
        </w:rPr>
        <w:t>предусмотренных на предоставление субсидии Тамбовскому областному государственному унитарному предприятию «Водное и газовое хозяйство» на возмещение затрат, связанных с реализацией государственных функций в области национальной экономики, на сумму 15 557,2 тыс. рублей с направлением их на строительство универсального стадиона с искусственным покрытием в с.Караул Инжавинского района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Доступная среда» на сумму           38 778,3 тыс. рублей, в том числе: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увеличение расходов за счет субсидий из федерального бюджета на сумму 38 778,2 тыс. рублей</w:t>
      </w:r>
      <w:r>
        <w:rPr>
          <w:sz w:val="28"/>
          <w:szCs w:val="28"/>
        </w:rPr>
        <w:t xml:space="preserve"> на реализацию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;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увеличение  расходов на сумму 0,1 тыс. рублей за счет зарезервированных в бюджете Тамбовской области средств</w:t>
      </w:r>
      <w:r>
        <w:rPr>
          <w:sz w:val="28"/>
          <w:szCs w:val="28"/>
        </w:rPr>
        <w:t xml:space="preserve"> в целях обеспечения соблюдения условий софинансирования предоставляемых из федерального бюджета вышеуказанных целевых субсидий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величить объем расходов на реализацию государственной программы Тамбовской области «Энергосбережение и повышение энергетической эффективности Тамбовской области» на сумму     20 500,0 тыс. рублей за счет зарезервированных в бюджете Тамбовской области средств, в том числе на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оставление субсидии публичному акционерному обществу «Межрегиональная распределительная сетевая компания Центра» по концессионному соглашению на возмещение расходов, связанных с созданием объектов по передаче и распределению электрической энергии – 20 000,0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речисление взноса в уставный фонд Тамбовского областного государственного унитарного предприятия «Единый расчетный центр» в целях участия в создании общества с ограниченной ответственностью «Тамбовская теплоэнергетическая компания» – 500 тыс. рублей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outlineLvl w:val="4"/>
        <w:rPr>
          <w:bCs/>
          <w:sz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Развитие культуры и туризма» на сумму 19 970,0</w:t>
      </w:r>
      <w:r>
        <w:rPr>
          <w:b/>
          <w:bCs/>
          <w:i/>
          <w:sz w:val="28"/>
        </w:rPr>
        <w:t xml:space="preserve"> тыс. рублей </w:t>
      </w:r>
      <w:r>
        <w:rPr>
          <w:b/>
          <w:i/>
          <w:sz w:val="28"/>
          <w:szCs w:val="28"/>
        </w:rPr>
        <w:t xml:space="preserve">за счет зарезервированных в бюджете Тамбовской области средств, в том числе: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/>
      </w:pPr>
      <w:r>
        <w:rPr>
          <w:bCs/>
          <w:i/>
          <w:sz w:val="28"/>
        </w:rPr>
        <w:t>увеличение расходов на сумму 20 470,0 тыс. рублей</w:t>
      </w:r>
      <w:r>
        <w:rPr>
          <w:bCs/>
          <w:sz w:val="28"/>
        </w:rPr>
        <w:t>, из них: на проведение музыкального фестиваля рок - музыки «Чернозем» –                    10 000,0 тыс. рублей, финансовое обеспечение государственного задания на оказание государственных услуг (выполнение работ) ТОГАУК «Историко-культурный музейный комплекс «Усадьба Асеевых»» – 4 950,0 тыс. рублей, осуществление подписки на периодические и информационные издания, электронные базы данных для областных государственных библиотек –         2 000,0 тыс. рублей, изготовление концертных костюмов для артистов оркестра в связи с предстоящим 25 – летним юбилеем оркестра русских народных инструментов «Россияне» ТОГАУК «Тамбовконцерт» – 430,0 тыс. рублей, а также на обеспечение деятельности созданного в конце 2015 года управления по государственной охране объектов культурного наследия Тамбовской области – 3 090,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/>
      </w:pPr>
      <w:r>
        <w:rPr>
          <w:bCs/>
          <w:i/>
          <w:sz w:val="28"/>
        </w:rPr>
        <w:t>уменьшение расходов на сумму 500,0 тыс. рублей</w:t>
      </w:r>
      <w:r>
        <w:rPr>
          <w:bCs/>
          <w:sz w:val="28"/>
        </w:rPr>
        <w:t xml:space="preserve"> с направлением бюджетных средств на реализацию государственной программы Тамбовской области «Развитие образования Тамбовской области» для участия в Конкурсе Чемпионов IX Всемирных хоровых игр в 2016 году в г. Сочи  смешанного хора Тамбовского государственного музыкально – педагогического института им. С.В.Рахманинова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Информационное общество» на сумму 6 499,9 тыс. рублей</w:t>
      </w:r>
      <w:r>
        <w:rPr>
          <w:b/>
          <w:bCs/>
          <w:i/>
          <w:sz w:val="28"/>
        </w:rPr>
        <w:t xml:space="preserve"> в том числе: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величение за счет зарезервированных в бюджете Тамбовской области средств на сумму 951,9 тыс. рублей, </w:t>
      </w:r>
      <w:r>
        <w:rPr>
          <w:sz w:val="28"/>
          <w:szCs w:val="28"/>
        </w:rPr>
        <w:t>в том числе н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обретение и внедрение информационной системы «Управление кадрами государственной гражданской службы и оценка результативности деятельности государственных служащих» на базе программного продукта «Парус-Бюджет 8SE» – 321,9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плату работ по подготовке Сводного доклада области о результатах мониторинга эффективности деятельности органов местного самоуправления за 2015 год– 120,0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хническую поддержку каналов связи между управлением по государственному надзору за техническим состоянием самоходных машин и других видов техники Тамбовской области и инспекторами муниципальных образований Тамбовской области – 510,0 тыс. рублей;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ие  расходов  на  сумму  5 400,0  тыс.  рублей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за  счет перераспределения расходов </w:t>
      </w:r>
      <w:r>
        <w:rPr>
          <w:sz w:val="28"/>
          <w:szCs w:val="28"/>
        </w:rPr>
        <w:t>из государственной программы Тамбовской области «Развитие образования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создания защищенного канала передачи персональных данных между управлением образования и науки Тамбовской области и образовательными организациями Тамбовской области;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ие расходов на сумму 35,0 тыс. рубл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 счет перераспределения расходов </w:t>
      </w:r>
      <w:r>
        <w:rPr>
          <w:sz w:val="28"/>
          <w:szCs w:val="28"/>
        </w:rPr>
        <w:t>из государственной программы Тамбовской области «Содействие занятости населения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приобретение антивирусного программного обеспечения для ТОГКУ «Центр занятости населения №.4»;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ие расходов на сумму 113,0 тыс. рубл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 счет перераспределения расходов </w:t>
      </w:r>
      <w:r>
        <w:rPr>
          <w:sz w:val="28"/>
          <w:szCs w:val="28"/>
        </w:rPr>
        <w:t>из государственной программы Тамбовской области «Эффективное управление финансами и оптимизация государственного долг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приобретение антивирусного программного обеспечения для финансового управления Тамбовской области;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Оказание содействия добровольному переселению в Тамбовскую область соотечественников, проживающих за рубежом» на сумму 3 683,0 тыс. рублей за счет средств федераль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Охрана окружающей среды, воспроизводство и использование природных ресурсов Тамбовской области» на сумму 3 956,8 тыс. рублей, в том числе: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величение бюджетных ассигнований за счет средств федерального бюджета </w:t>
      </w:r>
      <w:r>
        <w:rPr>
          <w:bCs/>
          <w:i/>
          <w:sz w:val="28"/>
          <w:szCs w:val="28"/>
        </w:rPr>
        <w:t xml:space="preserve">на сумму 2 088,4 </w:t>
      </w:r>
      <w:r>
        <w:rPr>
          <w:bCs/>
          <w:i/>
          <w:sz w:val="28"/>
          <w:szCs w:val="28"/>
          <w:shd w:fill="FFFFFF" w:val="clear"/>
        </w:rPr>
        <w:t>тыс</w:t>
      </w:r>
      <w:r>
        <w:rPr>
          <w:bCs/>
          <w:i/>
          <w:sz w:val="28"/>
          <w:szCs w:val="28"/>
        </w:rPr>
        <w:t xml:space="preserve">. рублей </w:t>
      </w:r>
      <w:r>
        <w:rPr>
          <w:bCs/>
          <w:sz w:val="28"/>
          <w:szCs w:val="28"/>
        </w:rPr>
        <w:t>на обеспечение безопасного технического состояния гидротехнических сооружений, восстановление и экологическую реабилитацию водных объектов, утративших способность к самоочищению;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величение бюджетных ассигнований за счет зарезервированных в бюджете Тамбовской области средств на сумму 1 868,4 тыс. рублей </w:t>
      </w:r>
      <w:r>
        <w:rPr>
          <w:sz w:val="28"/>
          <w:szCs w:val="28"/>
        </w:rPr>
        <w:t>для обеспечения софинансирования вышеуказанного мероприятия, совершенствования инфраструктуры по сбору, обезвреживанию и утилизации отходов и улучшения санитарной очистки населенных пунктов области, а также других мероприятий программы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Развитие здравоохранения Тамбовской области» на сумму 2 488,3 тыс. рублей, в том числе: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величение за счет средств федерального бюджета                                   </w:t>
      </w:r>
      <w:r>
        <w:rPr>
          <w:bCs/>
          <w:i/>
          <w:sz w:val="28"/>
          <w:szCs w:val="28"/>
        </w:rPr>
        <w:t xml:space="preserve">на сумму 3 262,9 </w:t>
      </w:r>
      <w:r>
        <w:rPr>
          <w:bCs/>
          <w:i/>
          <w:sz w:val="28"/>
          <w:szCs w:val="28"/>
          <w:shd w:fill="FFFFFF" w:val="clear"/>
        </w:rPr>
        <w:t>тыс</w:t>
      </w:r>
      <w:r>
        <w:rPr>
          <w:bCs/>
          <w:i/>
          <w:sz w:val="28"/>
          <w:szCs w:val="28"/>
        </w:rPr>
        <w:t>. рублей</w:t>
      </w:r>
      <w:r>
        <w:rPr>
          <w:bCs/>
          <w:sz w:val="28"/>
          <w:szCs w:val="28"/>
        </w:rPr>
        <w:t xml:space="preserve"> на 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;</w:t>
      </w:r>
    </w:p>
    <w:p>
      <w:pPr>
        <w:pStyle w:val="Normal"/>
        <w:shd w:fill="FFFFFF" w:val="clear"/>
        <w:spacing w:lineRule="auto" w:line="240"/>
        <w:rPr/>
      </w:pPr>
      <w:r>
        <w:rPr>
          <w:bCs/>
          <w:i/>
          <w:sz w:val="28"/>
        </w:rPr>
        <w:t xml:space="preserve">уменьшение </w:t>
      </w:r>
      <w:r>
        <w:rPr>
          <w:i/>
          <w:sz w:val="28"/>
          <w:szCs w:val="28"/>
        </w:rPr>
        <w:t>за счет собственных средств бюджета Тамбовской области на сумму 774,6 тыс. рублей</w:t>
      </w:r>
      <w:r>
        <w:rPr>
          <w:sz w:val="28"/>
          <w:szCs w:val="28"/>
        </w:rPr>
        <w:t xml:space="preserve"> в связи со сложившейся экономией по результатам проведенных торгов с направлением расходов в резерв расходов;</w:t>
      </w:r>
    </w:p>
    <w:p>
      <w:pPr>
        <w:pStyle w:val="Normal"/>
        <w:spacing w:lineRule="auto" w:line="240"/>
        <w:rPr>
          <w:bCs/>
          <w:sz w:val="28"/>
        </w:rPr>
      </w:pPr>
      <w:r>
        <w:rPr>
          <w:sz w:val="28"/>
          <w:szCs w:val="28"/>
        </w:rPr>
        <w:t xml:space="preserve">перераспределение внутри госпрограммы </w:t>
      </w:r>
      <w:r>
        <w:rPr>
          <w:bCs/>
          <w:sz w:val="28"/>
        </w:rPr>
        <w:t>бюджетных ассигнований</w:t>
      </w:r>
      <w:r>
        <w:rPr>
          <w:sz w:val="28"/>
          <w:szCs w:val="28"/>
        </w:rPr>
        <w:t xml:space="preserve"> на сумму</w:t>
      </w:r>
      <w:r>
        <w:rPr>
          <w:bCs/>
          <w:sz w:val="28"/>
        </w:rPr>
        <w:t xml:space="preserve"> 8</w:t>
      </w:r>
      <w:r>
        <w:rPr>
          <w:bCs/>
          <w:sz w:val="28"/>
          <w:lang w:val="en-US"/>
        </w:rPr>
        <w:t> </w:t>
      </w:r>
      <w:r>
        <w:rPr>
          <w:bCs/>
          <w:sz w:val="28"/>
        </w:rPr>
        <w:t xml:space="preserve">000,0 тыс. рублей между управлением здравоохранения Тамбовской области и комитетом по управлению имуществом Тамбовской области в целях </w:t>
      </w:r>
      <w:r>
        <w:rPr>
          <w:sz w:val="28"/>
          <w:szCs w:val="28"/>
        </w:rPr>
        <w:t>приобретения части помещений под размещение медицинских кабинетов амбулаторного приема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Развитие образования Тамбовской области» на сумму 2 414,4 тыс. рублей в том числе: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ие за счет средств федерального бюджета на сумму                  7 888,0 тыс. рублей, из них н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 – 6 488,0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ощрение лучших учителей – 1 400,0 тыс. рублей;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увеличение на сумму 500,0 тыс. рубл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 счет перераспределения бюджетных ассигнований</w:t>
      </w:r>
      <w:r>
        <w:rPr>
          <w:sz w:val="28"/>
          <w:szCs w:val="28"/>
        </w:rPr>
        <w:t>, предусмотренных на реализацию  государственной программы Тамбовской области «Развитие культуры и туризма», в целях  обеспечения участия во Всемирных хоровых играх смешанного хора ТОГБОУ «Тамбовский государственный музыкально-педагогический институт им. С.В.Рахманинова»;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уменьшение бюджетных ассигнований на сумму 5 973,6 тыс. рублей</w:t>
      </w:r>
      <w:r>
        <w:rPr>
          <w:sz w:val="28"/>
          <w:szCs w:val="28"/>
        </w:rPr>
        <w:t xml:space="preserve"> в связи с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правлением средств на реализацию государственных программ Тамбовской области: «Информационное общество» с целью защиты персональных данных в региональном сегменте единой федеральной межведомственной системы учета контингента обучающихся по основным образовательным программам и дополнительным общеобразовательным программам, созданном для предоставления государственных услуг гражданам в электронной форме, на сумму 5 400,0 тыс. рублей,  «Обеспечение безопасности населения Тамбовской области и противодействие преступности» для участия четырех областных команд в ежегодных межрегиональных соревнованиях «Школа безопасности», «Юный спасатель», «Студенческий спасательный отряд», «Юный водник» и во Всероссийском конкурсе «Безопасное колесо» на сумму 535,0 тыс. рублей;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бразовавшейся по результатам торгов экономией на сумму 38,6 тыс. рублей (расходы направляется в резерв расходов)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увеличить объем расходов на реализацию государственной программы Тамбовской области «Развитие институтов гражданского общества» на сумму 500,0 тыс. рублей за счет перераспределения расходов </w:t>
      </w:r>
      <w:r>
        <w:rPr>
          <w:sz w:val="28"/>
          <w:szCs w:val="28"/>
        </w:rPr>
        <w:t>из государственной программы Тамбовской области «Экономическое развитие и инновационная экономик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я мероприятия по вовлечению молодежи в предпринимательскую деятельность, софинансируемого из федерального бюджета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увеличить объем расходов на реализацию государственной программы Тамбовской области «Обеспечение безопасности населения Тамбовской области и противодействие преступности» на сумму      477,0 тыс. рублей, </w:t>
      </w:r>
      <w:r>
        <w:rPr>
          <w:b/>
          <w:bCs/>
          <w:i/>
          <w:sz w:val="28"/>
        </w:rPr>
        <w:t>в том числе: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увеличение расходов на сумму 535,0 тыс. рубл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 счет перераспределения расходов </w:t>
      </w:r>
      <w:r>
        <w:rPr>
          <w:sz w:val="28"/>
          <w:szCs w:val="28"/>
        </w:rPr>
        <w:t>из государственной программы Тамбовской области «Развитие образования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участия областных команд в ежегодных межрегиональных соревнованиях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i/>
          <w:sz w:val="28"/>
        </w:rPr>
        <w:t>уменьшение бюджетных ассигнований на сумму 58,0 тыс. рублей</w:t>
      </w:r>
      <w:r>
        <w:rPr>
          <w:bCs/>
          <w:sz w:val="28"/>
        </w:rPr>
        <w:t xml:space="preserve"> в связи с экономией, образовавшейся по результатам проведенных </w:t>
      </w:r>
      <w:r>
        <w:rPr>
          <w:sz w:val="28"/>
          <w:szCs w:val="28"/>
        </w:rPr>
        <w:t>торгов, с направлением бюджетных ассигнований в резерв расходов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величить объем расходов на реализацию государственной программы Тамбовской области «Эффективное управление государственной собственностью Тамбовской области» на сумму        400,0 тыс. рублей за счет зарезервированных в бюджете Тамбовской области средств </w:t>
      </w:r>
      <w:r>
        <w:rPr>
          <w:sz w:val="28"/>
          <w:szCs w:val="28"/>
        </w:rPr>
        <w:t xml:space="preserve">в целях обеспечения </w:t>
      </w:r>
      <w:r>
        <w:rPr>
          <w:iCs/>
          <w:sz w:val="28"/>
          <w:szCs w:val="28"/>
        </w:rPr>
        <w:t>проведения рыночной оценки вовлекаемых в хозяйственный оборот объектов недвижимости, находящихся в государственной собственности Тамбовской области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меньшить объем расходов на реализацию государственной программы Тамбовской области «Экономическое развитие и инновационная экономика» на сумму 6 083,4 тыс. рублей, в том числ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 xml:space="preserve">уменьшение расходов на сумму 6 173,0 тыс. рублей </w:t>
      </w:r>
      <w:r>
        <w:rPr>
          <w:sz w:val="28"/>
          <w:szCs w:val="28"/>
        </w:rPr>
        <w:t>в связи с  направлением бюджетных ассигнований в сумме 5 673,0 тыс. рублей на обеспечение отдельных функций структурного подразделения администрации Тамбовской области в связи с упразднением управления инновационного развития, международного и межрегионального сотрудничества Тамбовской области, а также в сумме 500,0 тыс. рублей, направляемых на реализацию вышеуказанного мероприятия государственной программы Тамбовской области «Развитие институтов гражданского общества»;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величение расходов на сумму 89,6 тыс. рублей за счет зарезервированных в бюджете Тамбовской области средств </w:t>
      </w:r>
      <w:r>
        <w:rPr>
          <w:sz w:val="28"/>
          <w:szCs w:val="28"/>
        </w:rPr>
        <w:t>на создание институциональных условий и инфраструктуры для улучшения инвестиционного климата Тамбовской области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меньшить объем расходов на реализацию государственной программы Тамбовской области «Социальная поддержка граждан» на сумму 1 664,6 тыс. рублей </w:t>
      </w:r>
      <w:r>
        <w:rPr>
          <w:sz w:val="28"/>
          <w:szCs w:val="28"/>
        </w:rPr>
        <w:t>в связи с образовавшейся экономией средств по результатам проведенных торгов (бюджетные ассигнования направляются в резерв расходов). Внутри госпрограммы предлагается перер</w:t>
      </w:r>
      <w:r>
        <w:rPr>
          <w:bCs/>
          <w:sz w:val="28"/>
        </w:rPr>
        <w:t>аспределить и</w:t>
      </w:r>
      <w:r>
        <w:rPr>
          <w:sz w:val="28"/>
          <w:szCs w:val="28"/>
        </w:rPr>
        <w:t>нвестиционные расходы</w:t>
      </w:r>
      <w:r>
        <w:rPr>
          <w:bCs/>
          <w:sz w:val="28"/>
        </w:rPr>
        <w:t>, увеличив бюджетные ассигнования на с</w:t>
      </w:r>
      <w:r>
        <w:rPr>
          <w:sz w:val="28"/>
          <w:szCs w:val="28"/>
        </w:rPr>
        <w:t>троительство</w:t>
      </w:r>
      <w:r>
        <w:rPr>
          <w:bCs/>
          <w:sz w:val="28"/>
        </w:rPr>
        <w:t xml:space="preserve"> 2 очереди геронтологического центра в г. Тамбове</w:t>
      </w:r>
      <w:r>
        <w:rPr>
          <w:sz w:val="28"/>
          <w:szCs w:val="28"/>
        </w:rPr>
        <w:t xml:space="preserve"> на сумму 5 465,8 тыс. рублей за счет соответствующего </w:t>
      </w:r>
      <w:r>
        <w:rPr>
          <w:bCs/>
          <w:sz w:val="28"/>
        </w:rPr>
        <w:t>уменьшения бюджетных ассигнований</w:t>
      </w:r>
      <w:r>
        <w:rPr>
          <w:sz w:val="28"/>
          <w:szCs w:val="28"/>
        </w:rPr>
        <w:t xml:space="preserve"> на строительство жилого 2-х этажного корпуса на                   120 койко-мест в Тамбовском областном государственном бюджетном стационарном учреждении социального обслуживания населения «Психоневрологический интернат № 2» в Знаменском районе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уменьшить объем расходов на реализацию государственной программы Тамбовской области «Защита населения и территорий от чрезвычайных ситуаций, обеспечение пожарной безопасности и безопасности людей на водных объектах в Тамбовской области» на сумму 225,3 тыс. рублей </w:t>
      </w:r>
      <w:r>
        <w:rPr>
          <w:bCs/>
          <w:sz w:val="28"/>
        </w:rPr>
        <w:t xml:space="preserve">в связи с образовавшейся экономией по результатам проведенных </w:t>
      </w:r>
      <w:r>
        <w:rPr>
          <w:sz w:val="28"/>
          <w:szCs w:val="28"/>
        </w:rPr>
        <w:t>торгов с направлением бюджетных ассигнований в резерв расходов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меньшить объем расходов на реализацию государственной программы Тамбовской области «Эффективное управление финансами и оптимизация государственного долга» на сумму</w:t>
      </w:r>
      <w:r>
        <w:rPr>
          <w:b/>
          <w:bCs/>
          <w:i/>
          <w:sz w:val="28"/>
        </w:rPr>
        <w:t xml:space="preserve"> 217,5 тыс. рублей, в том числе: 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меньшение расходов за счет </w:t>
      </w:r>
      <w:r>
        <w:rPr>
          <w:sz w:val="28"/>
          <w:szCs w:val="28"/>
        </w:rPr>
        <w:t>направления бюджетных ассигнований в сумме 113,0 тыс. рублей на реализацию государственной программы Тамбовской области «Информационное общество» в целях приобретения антивирусного программного обеспечения для финансового управления Тамбовской области;</w:t>
      </w:r>
    </w:p>
    <w:p>
      <w:pPr>
        <w:pStyle w:val="Normal"/>
        <w:shd w:fill="FFFFFF" w:val="clear"/>
        <w:spacing w:lineRule="auto" w:line="240"/>
        <w:rPr/>
      </w:pPr>
      <w:r>
        <w:rPr>
          <w:bCs/>
          <w:i/>
          <w:sz w:val="28"/>
        </w:rPr>
        <w:t xml:space="preserve">уменьшение расходов </w:t>
      </w:r>
      <w:r>
        <w:rPr>
          <w:i/>
          <w:sz w:val="28"/>
          <w:szCs w:val="28"/>
        </w:rPr>
        <w:t>на сумму 104,5 тыс. рублей</w:t>
      </w:r>
      <w:r>
        <w:rPr>
          <w:sz w:val="28"/>
          <w:szCs w:val="28"/>
        </w:rPr>
        <w:t xml:space="preserve"> в связи со сложившейся экономией по результатам проведенных торгов, которая направляется в резерв расходов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outlineLvl w:val="4"/>
        <w:rPr>
          <w:bCs/>
          <w:i/>
          <w:i/>
          <w:sz w:val="28"/>
        </w:rPr>
      </w:pPr>
      <w:r>
        <w:rPr>
          <w:b/>
          <w:i/>
          <w:sz w:val="28"/>
          <w:szCs w:val="28"/>
        </w:rPr>
        <w:t xml:space="preserve">уменьшить объем расходов на реализацию государственной программы Тамбовской области «Содействие занятости населения» </w:t>
      </w:r>
      <w:r>
        <w:rPr>
          <w:i/>
          <w:sz w:val="28"/>
          <w:szCs w:val="28"/>
        </w:rPr>
        <w:t>на сумму 208,1 тыс. рублей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меньшение расходов за счет </w:t>
      </w:r>
      <w:r>
        <w:rPr>
          <w:sz w:val="28"/>
          <w:szCs w:val="28"/>
        </w:rPr>
        <w:t>направления бюджетных ассигнований в сумме 35,0 тыс. рублей на реализацию государственной программы Тамбовской области «Информационное общество» в целях приобретения антивирусного программного обеспечения для приобретения антивирусного программного обеспечения Тамбовскому областному государственному казенному учреждению «Центр занятости населения №.4»;</w:t>
      </w:r>
    </w:p>
    <w:p>
      <w:pPr>
        <w:pStyle w:val="Normal"/>
        <w:shd w:fill="FFFFFF" w:val="clear"/>
        <w:spacing w:lineRule="auto" w:line="240"/>
        <w:rPr/>
      </w:pPr>
      <w:r>
        <w:rPr>
          <w:bCs/>
          <w:i/>
          <w:sz w:val="28"/>
        </w:rPr>
        <w:t xml:space="preserve">уменьшение расходов </w:t>
      </w:r>
      <w:r>
        <w:rPr>
          <w:i/>
          <w:sz w:val="28"/>
          <w:szCs w:val="28"/>
        </w:rPr>
        <w:t>на сумму 173,1 тыс. рублей</w:t>
      </w:r>
      <w:r>
        <w:rPr>
          <w:sz w:val="28"/>
          <w:szCs w:val="28"/>
        </w:rPr>
        <w:t xml:space="preserve"> в связи со сложившейся экономией по результатам проведенных торгов, которая направляется в резерв расходов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outlineLvl w:val="4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меньшить объем расходов на реализацию государственной программы Тамбовской области «Обеспечение информационной открытости и доступности деятельности органов исполнительной власти Тамбовской области» на сумму 24,0 тыс. рублей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</w:rPr>
        <w:t xml:space="preserve">в связи с образовавшейся экономией по результатам проведенных </w:t>
      </w:r>
      <w:r>
        <w:rPr>
          <w:sz w:val="28"/>
          <w:szCs w:val="28"/>
        </w:rPr>
        <w:t>торгов с направлением бюджетных ассигнований в резерв расходов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40" w:before="40" w:after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В рамках непрограммных мероприятий предлагается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bCs/>
          <w:i/>
          <w:sz w:val="28"/>
        </w:rPr>
        <w:t xml:space="preserve">уменьшение бюджетных ассигнований </w:t>
      </w:r>
      <w:r>
        <w:rPr>
          <w:i/>
          <w:sz w:val="28"/>
          <w:szCs w:val="28"/>
        </w:rPr>
        <w:t>на сумму 433,0 тыс. рублей</w:t>
      </w:r>
      <w:r>
        <w:rPr>
          <w:bCs/>
          <w:i/>
          <w:sz w:val="28"/>
        </w:rPr>
        <w:t xml:space="preserve">, </w:t>
      </w:r>
      <w:r>
        <w:rPr>
          <w:bCs/>
          <w:sz w:val="28"/>
        </w:rPr>
        <w:t>предусмотренных на обеспечение деятельности избирательной комиссии Тамбовской области,</w:t>
      </w:r>
      <w:r>
        <w:rPr>
          <w:bCs/>
          <w:i/>
          <w:sz w:val="28"/>
        </w:rPr>
        <w:t xml:space="preserve"> </w:t>
      </w:r>
      <w:r>
        <w:rPr>
          <w:sz w:val="28"/>
          <w:szCs w:val="28"/>
        </w:rPr>
        <w:t>в связи со сложившейся экономией по результатам проведенных торгов, которая направляется в резерв расходов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>уменьшение бюджетных ассигнований на сумму 20,5 тыс. рублей,</w:t>
      </w:r>
      <w:r>
        <w:rPr>
          <w:sz w:val="28"/>
          <w:szCs w:val="28"/>
        </w:rPr>
        <w:t xml:space="preserve"> предусмотренных подведомственному учреждению администрации Тамбовской области на обеспечение временного социально–бытового обустройства лиц, вынужденно покинувших территорию Украины и находящихся в пункте временного размещения, в связи со сложившейся экономией по результатам проведенных торгов, которая направляется в резерв расходов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>увеличение бюджетных ассигнований за счет средств федерального бюджета на сумму 508,6 тыс. рублей</w:t>
      </w:r>
      <w:r>
        <w:rPr>
          <w:sz w:val="28"/>
          <w:szCs w:val="28"/>
        </w:rPr>
        <w:t>, из них н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3"/>
        <w:rPr/>
      </w:pPr>
      <w:r>
        <w:rPr>
          <w:sz w:val="28"/>
          <w:szCs w:val="28"/>
        </w:rPr>
        <w:t xml:space="preserve">обеспечение депутатов Государственной Думы </w:t>
      </w:r>
      <w:r>
        <w:rPr>
          <w:spacing w:val="-2"/>
          <w:sz w:val="28"/>
          <w:szCs w:val="28"/>
        </w:rPr>
        <w:t xml:space="preserve">и их помощников </w:t>
      </w:r>
      <w:r>
        <w:rPr>
          <w:bCs/>
          <w:sz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    409,8 тыс. руб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обеспечение членов Совета Федерации </w:t>
      </w:r>
      <w:r>
        <w:rPr>
          <w:spacing w:val="-2"/>
          <w:sz w:val="28"/>
          <w:szCs w:val="28"/>
        </w:rPr>
        <w:t xml:space="preserve">и их помощников </w:t>
      </w:r>
      <w:r>
        <w:rPr>
          <w:bCs/>
          <w:sz w:val="28"/>
        </w:rPr>
        <w:t>–</w:t>
      </w:r>
      <w:r>
        <w:rPr>
          <w:sz w:val="28"/>
          <w:szCs w:val="28"/>
        </w:rPr>
        <w:t xml:space="preserve"> 98,8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 xml:space="preserve">увеличение бюджетных ассигнований на обеспечение деятельности структурного подразделения администрации Тамбовской области на сумму 5 673,0 тыс. рублей </w:t>
      </w:r>
      <w:r>
        <w:rPr>
          <w:sz w:val="28"/>
          <w:szCs w:val="28"/>
        </w:rPr>
        <w:t>за счет перераспределения бюджетных ассигнований, предусмотренных упраздняемому управлению инновационного развития, международного и межрегионального сотрудничества Тамбовской области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i/>
          <w:sz w:val="28"/>
          <w:szCs w:val="28"/>
        </w:rPr>
        <w:t xml:space="preserve">увеличение на сумму 600 086,4 тыс. рублей созданного в бюджете резерва расходов за счет </w:t>
      </w:r>
      <w:r>
        <w:rPr>
          <w:sz w:val="28"/>
          <w:szCs w:val="28"/>
        </w:rPr>
        <w:t>экономии по результатам проведенных торгов и остатков собственных средств бюджета Тамбовской области, образовавшихся по состоянию на 01.01.2016 в целях дальнейшего обеспечения расходов, софинансируемых из федерального бюджета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</w:rPr>
        <w:t>Внесение изменений в текстовые статьи Закона области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«О бюджете Тамбовской области на 2016 год»</w:t>
      </w:r>
    </w:p>
    <w:p>
      <w:pPr>
        <w:pStyle w:val="Normal"/>
        <w:spacing w:lineRule="auto" w:line="240" w:before="120" w:after="0"/>
        <w:rPr/>
      </w:pPr>
      <w:r>
        <w:rPr>
          <w:sz w:val="28"/>
        </w:rPr>
        <w:t>Законопроект предусматривает внесение следующих изменений в текстовые статьи:</w:t>
      </w:r>
    </w:p>
    <w:p>
      <w:pPr>
        <w:pStyle w:val="Normal"/>
        <w:spacing w:lineRule="auto" w:line="240"/>
        <w:rPr/>
      </w:pPr>
      <w:r>
        <w:rPr>
          <w:sz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В статье 1 Закона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8"/>
        </w:rPr>
        <w:t>увеличение о</w:t>
      </w:r>
      <w:r>
        <w:rPr>
          <w:sz w:val="28"/>
        </w:rPr>
        <w:t>бщего объема доходов бюджета Тамбовской области до 39 645 259,9 тыс. рублей, в том числе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увеличение объема налоговых и неналоговых доходов до        23 396 262,0 тыс. рублей; </w:t>
      </w:r>
    </w:p>
    <w:p>
      <w:pPr>
        <w:pStyle w:val="Normal"/>
        <w:spacing w:lineRule="auto" w:line="240"/>
        <w:rPr/>
      </w:pPr>
      <w:r>
        <w:rPr>
          <w:sz w:val="28"/>
        </w:rPr>
        <w:t>увеличение объема межбюджетных трансфертов, получаемых из других бюджетов до 16 059 173,0 тыс. рублей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величение общего объема расходов бюджета Тамбовской области до 42 797 825,2 тыс. рублей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величение объема дефицита бюджета Тамбовской области до 3 152 565,3 тыс. рубле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. В статье 6 Закон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величение </w:t>
      </w:r>
      <w:r>
        <w:rPr>
          <w:bCs/>
          <w:sz w:val="28"/>
        </w:rPr>
        <w:t>общего объема бюджетных ассигнований на исполнение публичных нормативных обязательств на сумму 60,9 тыс. рублей (</w:t>
      </w:r>
      <w:r>
        <w:rPr>
          <w:bCs/>
          <w:i/>
          <w:sz w:val="28"/>
        </w:rPr>
        <w:t>увеличение</w:t>
      </w:r>
      <w:r>
        <w:rPr>
          <w:bCs/>
          <w:sz w:val="28"/>
        </w:rPr>
        <w:t xml:space="preserve"> за счет средств из федерального бюджета </w:t>
      </w:r>
      <w:r>
        <w:rPr>
          <w:bCs/>
          <w:i/>
          <w:sz w:val="28"/>
        </w:rPr>
        <w:t xml:space="preserve">на сумму 335,0 тыс. рублей </w:t>
      </w:r>
      <w:r>
        <w:rPr>
          <w:bCs/>
          <w:sz w:val="28"/>
        </w:rPr>
        <w:t xml:space="preserve">в целях обеспечения ежегодной денежной выплаты лицам, награжденным нагрудным знаком «Почетный донор России», </w:t>
      </w:r>
      <w:r>
        <w:rPr>
          <w:bCs/>
          <w:i/>
          <w:sz w:val="28"/>
        </w:rPr>
        <w:t>уменьшение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 за счет собственных средств бюджета Тамбовской области </w:t>
      </w:r>
      <w:r>
        <w:rPr>
          <w:bCs/>
          <w:i/>
          <w:sz w:val="28"/>
        </w:rPr>
        <w:t>на сумму 274,1 тыс. рублей</w:t>
      </w:r>
      <w:r>
        <w:rPr>
          <w:bCs/>
          <w:sz w:val="28"/>
        </w:rPr>
        <w:t xml:space="preserve"> по ежемесячным социальным выплатам гражданам, обучающимся в организациях, осуществляющих образовательную деятельность по образовательным программам высшего (послевузовского) профессионального образования, в связи с уменьшением фактической численности получателей).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В статье 8 Закона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увеличение общего объема бюджетных ассигнований Дорожного фонда Тамбовской области на сумму 300 000,0 тыс. рублей за счет роста доходов от уплаты акцизов на горюче-смазочные материал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В статье 14 Закона: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  <w:t>в части 1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Cs/>
          <w:sz w:val="28"/>
        </w:rPr>
        <w:t>увеличение общего объема межбюджетных трансфертов, направляемых из бюджета Тамбовской области бюджетам муниципальных образований Тамбовской области, на сумму 105 879,6 тыс. рублей (в основном за счет средств федерального бюджета в рамках реализации мероприятий федеральных целевых программ</w:t>
      </w:r>
      <w:r>
        <w:rPr>
          <w:sz w:val="28"/>
          <w:szCs w:val="28"/>
        </w:rPr>
        <w:t>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В части 1 статьи 16 Закон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величение объема предоставляемых бюджетных кредитов бюджетам муниципальных районов и городских округов Тамбовской области:</w:t>
      </w:r>
    </w:p>
    <w:p>
      <w:pPr>
        <w:pStyle w:val="Normal"/>
        <w:spacing w:lineRule="auto" w:line="240"/>
        <w:rPr>
          <w:sz w:val="28"/>
          <w:szCs w:val="15"/>
        </w:rPr>
      </w:pPr>
      <w:r>
        <w:rPr>
          <w:sz w:val="28"/>
          <w:szCs w:val="15"/>
        </w:rPr>
        <w:t>для покрытия временных кассовых разрывов, возникающих при исполнении бюджетов, - на сумму 100 000,0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ля частичного покрытия дефицитов бюджетов - на сумму            17 560,0 тыс. рубл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зменение обусловлено необходимостью оказания в течение финансового года временной финансовой помощи местным бюджетам.  </w:t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>6. В части 1 статьи 21 Закона: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пункте 3: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величение объема зарезервированных бюджетных ассигнований на сумму 600 086,4 тыс. рублей в целях дальнейшего обеспечения расходов, софинансируемых из федерального бюджета.</w:t>
      </w:r>
    </w:p>
    <w:p>
      <w:pPr>
        <w:pStyle w:val="TextBody"/>
        <w:spacing w:lineRule="auto" w:line="240" w:before="0" w:after="0"/>
        <w:rPr>
          <w:bCs/>
          <w:sz w:val="24"/>
          <w:szCs w:val="24"/>
        </w:rPr>
      </w:pPr>
      <w:r>
        <w:rPr>
          <w:bCs/>
          <w:sz w:val="28"/>
        </w:rPr>
        <w:t xml:space="preserve">              </w:t>
      </w:r>
    </w:p>
    <w:p>
      <w:pPr>
        <w:pStyle w:val="Normal"/>
        <w:spacing w:lineRule="exact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зменения в приложения к Закону области </w:t>
      </w:r>
    </w:p>
    <w:p>
      <w:pPr>
        <w:pStyle w:val="Normal"/>
        <w:spacing w:lineRule="exact" w:line="240"/>
        <w:ind w:hanging="0"/>
        <w:jc w:val="center"/>
        <w:rPr/>
      </w:pPr>
      <w:r>
        <w:rPr>
          <w:b/>
          <w:sz w:val="27"/>
          <w:szCs w:val="27"/>
        </w:rPr>
        <w:t>«О бюджете Тамбовской области на 2016 год»</w:t>
      </w:r>
    </w:p>
    <w:p>
      <w:pPr>
        <w:pStyle w:val="Normal"/>
        <w:spacing w:lineRule="auto" w:line="240" w:before="120" w:after="0"/>
        <w:rPr/>
      </w:pPr>
      <w:r>
        <w:rPr>
          <w:sz w:val="28"/>
        </w:rPr>
        <w:t>Законопроектом предусматриваетс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</w:rPr>
        <w:t>внесение изменений в приложения 3</w:t>
      </w:r>
      <w:r>
        <w:rPr>
          <w:sz w:val="28"/>
          <w:szCs w:val="28"/>
        </w:rPr>
        <w:t>, 7, 8 (в таблицы 4, 9, 10, 12 и 18 вносятся изменения, таблица 19 излагаются в новой редакции, приложение дополняется новыми таблицами 38 - 41), 9 и 11 Закона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изложение в новой редакции приложений 5 и 6 Закон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09690</wp:posOffset>
              </wp:positionH>
              <wp:positionV relativeFrom="paragraph">
                <wp:posOffset>161925</wp:posOffset>
              </wp:positionV>
              <wp:extent cx="612775" cy="239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75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5pt;height:18.85pt;mso-wrap-distance-left:0pt;mso-wrap-distance-right:0pt;mso-wrap-distance-top:0pt;mso-wrap-distance-bottom:0pt;margin-top:12.75pt;mso-position-vertical-relative:text;margin-left:50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hanging="0"/>
      <w:jc w:val="left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Style16">
    <w:name w:val="Основной текст Знак"/>
    <w:basedOn w:val="Style13"/>
    <w:qFormat/>
    <w:rPr>
      <w:sz w:val="26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basedOn w:val="Style13"/>
    <w:qFormat/>
    <w:rPr>
      <w:sz w:val="24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ta0">
    <w:name w:val="pt-a0"/>
    <w:basedOn w:val="Style13"/>
    <w:qFormat/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firstLine="709"/>
    </w:pPr>
    <w:rPr/>
  </w:style>
  <w:style w:type="paragraph" w:styleId="1">
    <w:name w:val="1"/>
    <w:basedOn w:val="Normal"/>
    <w:next w:val="Style20"/>
    <w:qFormat/>
    <w:pPr>
      <w:suppressAutoHyphens w:val="false"/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color w:val="000039"/>
      <w:szCs w:val="24"/>
    </w:rPr>
  </w:style>
  <w:style w:type="paragraph" w:styleId="Style20">
    <w:name w:val="Обычный (веб)"/>
    <w:basedOn w:val="Normal"/>
    <w:qFormat/>
    <w:pPr/>
    <w:rPr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ind w:hanging="0"/>
      <w:jc w:val="lef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36:00Z</dcterms:created>
  <dc:creator>fu45</dc:creator>
  <dc:description/>
  <cp:keywords/>
  <dc:language>en-US</dc:language>
  <cp:lastModifiedBy>fu58</cp:lastModifiedBy>
  <cp:lastPrinted>2015-12-19T21:24:00Z</cp:lastPrinted>
  <dcterms:modified xsi:type="dcterms:W3CDTF">2016-04-12T15:06:00Z</dcterms:modified>
  <cp:revision>156</cp:revision>
  <dc:subject/>
  <dc:title>О внесении изменений в Закон Тамбовской области</dc:title>
</cp:coreProperties>
</file>