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к проекту закона области «О внесении изменений в Закон Тамбовской области «О бюджете Тамбовской области на 2016 год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>Законопроектом предлагается внести изменения в основные характеристики бюджета Тамбовской области по доходам и расходам бюджет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менения обусловлены следующими причинами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точнение общего объема налоговых и неналоговых доходов; 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очнение объемов межбюджетных трансфертов из федерального бюджета бюджету Тамбовской области в соответствии с постановлениями Правительства Российской Федерации, утверждающими распределение межбюджетных трансфертов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/>
      </w:pPr>
      <w:r>
        <w:rPr>
          <w:sz w:val="28"/>
          <w:szCs w:val="28"/>
        </w:rPr>
        <w:t>фактическое поступление целевых средств в бюджет Тамбовской области, не предусмотренных в доходах бюджета Тамбовской обла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целях более эффективного использования бюджетных средств.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законопроекте предлагается уменьшить общий объем доходов бюджета Тамбовской области на сумму 428 915,7 тыс. рублей, в том числе уменьшение за счет налоговых и неналоговых доходов на сумму                     807 500,0 тыс. рублей, увеличение за счет средств из федерального бюджета на сумму 378 584,3 тыс. рублей.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лагаются следующие изменения бюджетных назначений по налоговым и неналоговым доходам на 2016 год: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меньшение налога на прибыль организаций на сумму 411 400,0 тыс. рублей в связи с ухудшением финансово-хозяйственной деятельности налогоплательщиков; 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величение налога на доходы физических лиц на сумму 284 217,1 тыс. рублей в связи дополнительными  поступлениями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увеличение акцизов по подакцизным товарам (продукции), производимым на территории Российской Федерации,  на сумму 43 780,0 тыс. рублей в связи с увеличением объемов реализации производителями алкогольной продукции, в том числе пива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уменьшение налогов на совокупный доход на сумму - 15 500,2 тыс. рублей по причине снижения уровня дохода предпринимательской деятельности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увеличение налога на имущество организаций на сумму 125 800,0 тыс. рублей в связи с увеличением объема налогооблагаемой базы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увеличение транспортного налога на сумму 40 000,0 тыс. рублей в связи с ростом количества высоко-мощных транспортных средств, зарегистрированных на территории области, на 103%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 xml:space="preserve">увеличение налога на игорный бизнес на сумму 2 000,0 тыс. рублей в связи с осуществлением на территории области деятельности букмекерских контор; 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увеличение государственной пошлины на сумму 19 100,0 тыс. рублей в связи с увеличением количества оказываемых услуг за государственную регистрацию прав на недвижимое имущество и сделок с ним на базе многофункциональных центров предоставления государственных и  муниципальных услуг, а также  увеличения  выдачи документов о проведении государственного технического осмотра самоходных машин и других видов техники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величение доходов от использования имущества, находящегося в областной собственности, на сумму 23 296,2 тыс. рублей в связи с оформлением земельных участков, выделенных в счет невостребованных земельных долей по решению судов и вовлечением их в сельскохозяйственный оборот (земельные участки предоставляются в аренду)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увеличение по иным доходным источникам в сторону увеличения в сумме 100,0 тыс. рублей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 xml:space="preserve">уменьшение платежей при пользовании природными ресурсами на сумму   11 247,6 тыс. рублей обусловлено изменением порядка и сроков внесения платы за негативное воздействие на окружающую среду (Федеральным законом от 29.12.2015 № 404-ФЗ «О внесении изменений в Федеральный закон «Об охране окружающей среды» и отдельные законодательные акты Российской Федерации» отменена обязанность по внесению авансовых платежей в бюджет для субъектов малого и среднего предпринимательства. Срок уплаты за 2016 год установлен до 01.03.2017); 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меньшение доходов от оказания платных услуг (работ) и компенсации затрат государства на сумму 524 000,0 тыс. рублей в связи с неисполнением обязательств по договору купли-продажи 100% доли уставного капитала    общества с ограниченной ответственностью «Завод «Моршанскхиммаш» со стороны покупателя закрытого акционерного общества «Альфа-ТЭК», а также с несвоевременным перечислением денежных средств Тамбовским областным государственным унитарным предприятием «Учебно-производственный центр «Комбинат школьного питания»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уменьшение доходов от продажи материальных и нематериальных активов на сумму 204 453,0 тыс. рублей в связи с отсутствием заявок на приобретение газовых сетей (аукцион по продаже объектов газовых сооружений был объявлен  10.11.2016. В связи с отсутствием заявок на аукцион неоднократно продлевается: до 05.12.2016, до 20.12.2016, до 26.12.2016)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уменьшение административных платежей и сборов на сумму                     1 870,4 тыс. рублей в связи  со снижением поступлений доходов в счет оплаты стоимости путевок на отдых и оздоровление детей по причине уменьшения количества обращений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 xml:space="preserve">уменьшение штрафов, санкций, возмещения ущерба на  сумму              177 322,1 тыс. рублей обусловлено активным использованием с 01.01.2016 лицами, привлеченными к административной ответственности, возможности уплаты штрафов за правонарушения в области дорожного движения, в размере половины суммы наложенного штрафа. </w:t>
      </w:r>
    </w:p>
    <w:p>
      <w:pPr>
        <w:pStyle w:val="Normal"/>
        <w:spacing w:lineRule="auto" w:line="240"/>
        <w:rPr/>
      </w:pPr>
      <w:r>
        <w:rPr>
          <w:bCs/>
          <w:sz w:val="28"/>
          <w:szCs w:val="28"/>
        </w:rPr>
        <w:t xml:space="preserve">Таким образом, предлагается уменьшить общий объем налоговых и неналоговых доходов на сумму 807 500,0 тыс. рублей. 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звозмездные поступления из федерального бюджета в бюджет Тамбовской области увеличиваются на сумму 378 584,3 тыс. рублей, в том числе:</w:t>
      </w:r>
    </w:p>
    <w:p>
      <w:pPr>
        <w:pStyle w:val="Normal"/>
        <w:spacing w:lineRule="auto" w:line="240"/>
        <w:rPr>
          <w:i/>
          <w:i/>
          <w:spacing w:val="-2"/>
          <w:sz w:val="28"/>
          <w:szCs w:val="28"/>
          <w:u w:val="single"/>
        </w:rPr>
      </w:pPr>
      <w:r>
        <w:rPr>
          <w:i/>
          <w:spacing w:val="-2"/>
          <w:sz w:val="28"/>
          <w:szCs w:val="28"/>
          <w:u w:val="single"/>
        </w:rPr>
        <w:t>увеличение на сумму 682 051,9</w:t>
      </w:r>
      <w:r>
        <w:rPr>
          <w:spacing w:val="-2"/>
          <w:sz w:val="28"/>
          <w:szCs w:val="28"/>
          <w:u w:val="single"/>
        </w:rPr>
        <w:t xml:space="preserve"> </w:t>
      </w:r>
      <w:r>
        <w:rPr>
          <w:i/>
          <w:spacing w:val="-2"/>
          <w:sz w:val="28"/>
          <w:szCs w:val="28"/>
          <w:u w:val="single"/>
        </w:rPr>
        <w:t>тыс. рублей:</w:t>
      </w:r>
    </w:p>
    <w:p>
      <w:pPr>
        <w:pStyle w:val="Normal"/>
        <w:numPr>
          <w:ilvl w:val="0"/>
          <w:numId w:val="2"/>
        </w:numPr>
        <w:spacing w:lineRule="auto" w:line="240"/>
        <w:rPr>
          <w:i/>
          <w:i/>
          <w:spacing w:val="-2"/>
          <w:sz w:val="28"/>
          <w:szCs w:val="28"/>
          <w:u w:val="single"/>
        </w:rPr>
      </w:pPr>
      <w:r>
        <w:rPr>
          <w:i/>
          <w:spacing w:val="-2"/>
          <w:sz w:val="28"/>
          <w:szCs w:val="28"/>
          <w:u w:val="single"/>
        </w:rPr>
        <w:t>по дотациям на: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ощрение достижения наилучших показателей деятельности органов исполнительной власти субъектов Российской Федерации - 349 724,4 тыс. рублей;  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поддержку мер по обеспечению сбалансированности бюджетов -          227 034,7 тыс. рублей;</w:t>
      </w:r>
    </w:p>
    <w:p>
      <w:pPr>
        <w:pStyle w:val="Normal"/>
        <w:numPr>
          <w:ilvl w:val="0"/>
          <w:numId w:val="2"/>
        </w:numPr>
        <w:spacing w:lineRule="auto" w:line="240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по субсидиям из федерального бюджета на: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- 5 178,1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циальную поддержку Героев Советского Союза, Героев Российской Федерации и полных кавалеров ордена Славы, Героев Социалистического Труда, Героев Труда Российской Федерации и полных кавалеров ордена Трудовой Славы – 3,0 тыс. рублей (средства из бюджета Пенсионного фонда)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по субвенциям из федерального бюджета на: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- 2 019,3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 – 428,5 тыс. рублей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 xml:space="preserve">обеспечение мер социальной поддержки для лиц, награжденных знаком «Почетный донор СССР», «Почетный донор России», - 223,0 тыс. рублей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по иным межбюджетным трансфертам из федерального бюджета на: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 – 69 400,0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- 27 294,9 тыс. рублей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содержание депутатов Государственной Думы и их помощников на сумму 633,9 тыс. рублей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содержание членов Совета Федерации и их помощников на сумму    112,1 тыс. рублей;</w:t>
      </w:r>
    </w:p>
    <w:p>
      <w:pPr>
        <w:pStyle w:val="Normal"/>
        <w:spacing w:lineRule="auto" w:line="240"/>
        <w:rPr/>
      </w:pPr>
      <w:r>
        <w:rPr>
          <w:i/>
          <w:spacing w:val="-2"/>
          <w:sz w:val="28"/>
          <w:szCs w:val="28"/>
          <w:u w:val="single"/>
        </w:rPr>
        <w:t>уменьшение на сумму 303 467,6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rPr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по субсидиям из федерального бюджета на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еализацию мероприятий Государственного плана подготовки управленческих кадров для организаций народного хозяйства Российской Федерации – 106,1 </w:t>
      </w:r>
      <w:r>
        <w:rPr>
          <w:sz w:val="28"/>
          <w:szCs w:val="28"/>
        </w:rPr>
        <w:t>тыс. рублей</w:t>
      </w:r>
      <w:r>
        <w:rPr>
          <w:spacing w:val="-2"/>
          <w:sz w:val="28"/>
          <w:szCs w:val="28"/>
        </w:rPr>
        <w:t xml:space="preserve"> (</w:t>
      </w:r>
      <w:r>
        <w:rPr>
          <w:bCs/>
          <w:sz w:val="28"/>
        </w:rPr>
        <w:t xml:space="preserve">в связи с </w:t>
      </w:r>
      <w:r>
        <w:rPr>
          <w:sz w:val="28"/>
          <w:szCs w:val="28"/>
        </w:rPr>
        <w:t>сокращением объема предоставляемых средств из федерального бюджета на эти цели</w:t>
      </w:r>
      <w:r>
        <w:rPr>
          <w:spacing w:val="-2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, – 1,5 тыс. рублей;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rPr/>
      </w:pPr>
      <w:r>
        <w:rPr>
          <w:i/>
          <w:spacing w:val="-2"/>
          <w:sz w:val="28"/>
          <w:szCs w:val="28"/>
        </w:rPr>
        <w:t xml:space="preserve">по субвенции из федерального бюджета на </w:t>
      </w:r>
      <w:r>
        <w:rPr>
          <w:sz w:val="28"/>
          <w:szCs w:val="28"/>
        </w:rPr>
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- 3 400,0 тыс. рублей (в связи с сокращением объема предоставляемых средств из федерального бюджета на эти цели)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) </w:t>
      </w:r>
      <w:r>
        <w:rPr>
          <w:i/>
          <w:spacing w:val="-2"/>
          <w:sz w:val="28"/>
          <w:szCs w:val="28"/>
        </w:rPr>
        <w:t>по безвозмездным поступлениям от государственной корпорации - Фонда содействия реформированию жилищно-коммунального хозяйства</w:t>
      </w:r>
      <w:r>
        <w:rPr>
          <w:spacing w:val="-2"/>
          <w:sz w:val="28"/>
          <w:szCs w:val="28"/>
        </w:rPr>
        <w:t xml:space="preserve"> на обеспечение мероприятий по модернизации систем коммунальной инфраструктуры</w:t>
      </w:r>
      <w:r>
        <w:rPr>
          <w:i/>
          <w:spacing w:val="-2"/>
          <w:sz w:val="28"/>
          <w:szCs w:val="28"/>
        </w:rPr>
        <w:t xml:space="preserve"> – </w:t>
      </w:r>
      <w:r>
        <w:rPr>
          <w:spacing w:val="-2"/>
          <w:sz w:val="28"/>
          <w:szCs w:val="28"/>
        </w:rPr>
        <w:t>299 960,0 тыс. рублей (решения Фонда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сходную часть бюджета Тамбовской области соответственно предлагается уменьшить на сумму 428 915,7 тыс. рублей. Дефицит при этом останется без изменени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законопроекте предлагаются на рассмотрение следующие уточненные параметры бюджета Тамбовской области на          2016 год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оходы - 43 976 828,0 тыс. рублей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ходы - 47 129 393,3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фицит - 3 152 565,3 тыс. рублей.</w:t>
      </w:r>
    </w:p>
    <w:p>
      <w:pPr>
        <w:pStyle w:val="Normal"/>
        <w:spacing w:lineRule="auto" w:line="240" w:before="24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зменения в расходах бюджета Тамбовской области на 2016 год:</w:t>
      </w:r>
    </w:p>
    <w:p>
      <w:pPr>
        <w:pStyle w:val="Normal"/>
        <w:spacing w:lineRule="auto" w:line="240" w:before="120" w:after="0"/>
        <w:jc w:val="center"/>
        <w:rPr/>
      </w:pPr>
      <w:r>
        <w:rPr>
          <w:bCs/>
          <w:i/>
          <w:sz w:val="28"/>
        </w:rPr>
        <w:t xml:space="preserve">изменения </w:t>
      </w:r>
      <w:r>
        <w:rPr/>
        <w:t>по разделам расходов бюджета Тамбовской област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831"/>
        <w:gridCol w:w="1512"/>
        <w:gridCol w:w="1797"/>
      </w:tblGrid>
      <w:tr>
        <w:trPr>
          <w:tblHeader w:val="true"/>
          <w:trHeight w:val="402" w:hRule="atLeast"/>
        </w:trPr>
        <w:tc>
          <w:tcPr>
            <w:tcW w:w="3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40" w:after="0"/>
              <w:ind w:hanging="0"/>
              <w:jc w:val="right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3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Наименование раздела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 о бюджете Тамбовской области </w:t>
            </w:r>
          </w:p>
          <w:p>
            <w:pPr>
              <w:pStyle w:val="Normal"/>
              <w:suppressAutoHyphens w:val="false"/>
              <w:spacing w:lineRule="auto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.12.2015 № 610-З (в редакции от 16.12.2016)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клонения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Законопроект</w:t>
            </w:r>
          </w:p>
        </w:tc>
      </w:tr>
      <w:tr>
        <w:trPr>
          <w:tblHeader w:val="true"/>
          <w:trHeight w:val="431" w:hRule="atLeast"/>
        </w:trPr>
        <w:tc>
          <w:tcPr>
            <w:tcW w:w="3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267" w:hRule="atLeast"/>
          <w:cantSplit w:val="true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2 + 3</w:t>
            </w:r>
          </w:p>
        </w:tc>
      </w:tr>
      <w:tr>
        <w:trPr>
          <w:trHeight w:val="18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1 377 899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 207 799,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 170 100,2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21 819,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1 819,3</w:t>
            </w:r>
          </w:p>
        </w:tc>
      </w:tr>
      <w:tr>
        <w:trPr>
          <w:trHeight w:val="863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right="12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248 173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+ 8 286,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56 460,1</w:t>
            </w:r>
          </w:p>
        </w:tc>
      </w:tr>
      <w:tr>
        <w:trPr>
          <w:trHeight w:val="279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12 880 053,5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+1 220 026,9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 100 080,4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1 467 17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 234 821,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 232 351,4</w:t>
            </w:r>
          </w:p>
        </w:tc>
      </w:tr>
      <w:tr>
        <w:trPr>
          <w:trHeight w:val="27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53 439,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+ 1,3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53 441,2</w:t>
            </w:r>
          </w:p>
        </w:tc>
      </w:tr>
      <w:tr>
        <w:trPr>
          <w:trHeight w:val="212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11 764 137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 1 246 454,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0 517 683,1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864 110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+ 278,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64 388,8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6 400 631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+ 29 675,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6 430 306,8</w:t>
            </w:r>
          </w:p>
        </w:tc>
      </w:tr>
      <w:tr>
        <w:trPr>
          <w:trHeight w:val="60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8 218 305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+ 11 915,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8 230 221,2</w:t>
            </w:r>
          </w:p>
        </w:tc>
      </w:tr>
      <w:tr>
        <w:trPr>
          <w:trHeight w:val="116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971 985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 17 512,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54 472,4</w:t>
            </w:r>
          </w:p>
        </w:tc>
      </w:tr>
      <w:tr>
        <w:trPr>
          <w:trHeight w:val="64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141 000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+ 1 169,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142 170,0</w:t>
            </w:r>
          </w:p>
        </w:tc>
      </w:tr>
      <w:tr>
        <w:trPr>
          <w:trHeight w:val="48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946 372,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- 12 309,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934 062,6</w:t>
            </w:r>
          </w:p>
        </w:tc>
      </w:tr>
      <w:tr>
        <w:trPr>
          <w:trHeight w:val="1128" w:hRule="atLeast"/>
        </w:trPr>
        <w:tc>
          <w:tcPr>
            <w:tcW w:w="3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/>
              <w:t>2 203 207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+ 18 628,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60" w:after="40"/>
              <w:ind w:right="57" w:hanging="0"/>
              <w:jc w:val="right"/>
              <w:rPr>
                <w:szCs w:val="24"/>
              </w:rPr>
            </w:pPr>
            <w:r>
              <w:rPr>
                <w:szCs w:val="24"/>
              </w:rPr>
              <w:t>2 221 835,8</w:t>
            </w:r>
          </w:p>
        </w:tc>
      </w:tr>
      <w:tr>
        <w:trPr>
          <w:trHeight w:val="3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: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7 558 309,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- 428 915,7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7 129 393,3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Изменения по расходам, реализуемым в рамках государственных 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программ Тамбовской области: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законопроекте предлагается уточнить объемы бюджетных ассигнований на реализацию государственных программ Тамбовской области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развития сельского хозяйства и регулирования рынков сельскохозяйственной продукции, сырья и продовольствия Тамбовской области на сумму 1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082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967,9 тыс. рублей за счет перераспределения бюджетных ассигнований, 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увеличение за счет перераспределения бюджетных ассигнований 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ализацию мероприятий ведомственной целевой программы «Региональная экономически значимая программа ускоренного развития свиноводства в Тамбовской области» - 1 054 577,4 тыс. рублей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убсидирова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– 35 851,0 тыс. рублей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редоставление субсидий областным государственным бюджетным учреждениям на </w:t>
      </w:r>
      <w:r>
        <w:rPr>
          <w:bCs/>
          <w:sz w:val="28"/>
          <w:szCs w:val="28"/>
        </w:rPr>
        <w:t xml:space="preserve">финансовое обеспечение государственных заданий на оказание государственных услуг (выполнение работ) </w:t>
      </w:r>
      <w:r>
        <w:rPr>
          <w:sz w:val="28"/>
          <w:szCs w:val="28"/>
        </w:rPr>
        <w:t xml:space="preserve">– 5 335,0 тыс. рублей (для обеспечения выплаты заработной платы </w:t>
      </w:r>
      <w:r>
        <w:rPr>
          <w:color w:val="000000"/>
          <w:sz w:val="28"/>
          <w:szCs w:val="28"/>
        </w:rPr>
        <w:t>за декабрь 2016 года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на субсидирова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– 6 094,3 тыс. рублей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еспечение функционирования государственных орган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мбовской области – 2 471,8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уменьшение бюджетных ассигнований на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bCs/>
          <w:sz w:val="28"/>
          <w:szCs w:val="28"/>
        </w:rPr>
        <w:t>субсидирование части затрат на раскорчевку выбывших из эксплуатации старых садов и рекультивацию раскорчеванных площадей – 14 585,9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bCs/>
          <w:sz w:val="28"/>
          <w:szCs w:val="28"/>
        </w:rPr>
        <w:t>субсидирование части процентной ставки по краткосрочным кредитам (займам) на развитие растениеводства, переработки и реализации продукции растениеводства – 3 175,7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bCs/>
          <w:sz w:val="28"/>
          <w:szCs w:val="28"/>
        </w:rPr>
        <w:t>реализацию мероприятий по сохранению и воспроизводству защитных лесных насаждений на землях сельскохозяйственного назначения – 0,1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bCs/>
          <w:sz w:val="28"/>
          <w:szCs w:val="28"/>
        </w:rPr>
        <w:t>субсидирова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, – 6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bCs/>
          <w:sz w:val="28"/>
          <w:szCs w:val="28"/>
        </w:rPr>
        <w:t>мероприятия по популяризации и информационному освещению деятельности в сфере агропромышленного комплекса области – 399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bCs/>
          <w:sz w:val="28"/>
          <w:szCs w:val="28"/>
        </w:rPr>
        <w:t>научное обеспечение агропромышленного комплекса – 145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bCs/>
          <w:sz w:val="28"/>
          <w:szCs w:val="28"/>
        </w:rPr>
        <w:t>оказание несвязанной поддержки сельскохозяйственным товаропроизводителям Тамбовской области в области развития производства семенного картофеля и овощей открытого грунта – 408,8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bCs/>
          <w:sz w:val="28"/>
          <w:szCs w:val="28"/>
        </w:rPr>
        <w:t>субсидирование части процентной ставки по краткосрочным кредитам (займам) на развитие молочного скотоводства – 419,7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bCs/>
          <w:sz w:val="28"/>
          <w:szCs w:val="28"/>
        </w:rPr>
        <w:t>субсидирование части затрат на приобретение элитных семян –    2 084,1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выплату ежемесячной денежной выплаты на обеспечение мер социальной поддержки отдельных категорий граждан, работающих в сельской местности и рабочих поселках – 137,3 тыс. рублей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транспортной системы и дорожного хозяйства Тамбовской области» на сумму 59 514,0 тыс. рублей, 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величение бюджетных ассигнований за счет средств федерального бюджета на сумму 69 400,0 тыс. рублей</w:t>
      </w:r>
      <w:r>
        <w:rPr>
          <w:sz w:val="28"/>
          <w:szCs w:val="28"/>
        </w:rPr>
        <w:t xml:space="preserve"> на предоставление субсидий бюджетам муниципальных образований Тамбовской области на ремонт автомобильных дорог общего пользования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увеличение бюджетных ассигнований за счет средств бюджета Тамбовской области на сумму 1 524,0 тыс. рублей,</w:t>
      </w:r>
      <w:r>
        <w:rPr>
          <w:sz w:val="28"/>
          <w:szCs w:val="28"/>
        </w:rPr>
        <w:t xml:space="preserve"> из них 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государственных орган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мбовской области – 1 007,0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Тамбовскому областному государственному бюджетному учреждению «Аэропорт «Тамбов» на </w:t>
      </w:r>
      <w:r>
        <w:rPr>
          <w:bCs/>
          <w:sz w:val="28"/>
          <w:szCs w:val="28"/>
        </w:rPr>
        <w:t xml:space="preserve">финансовое обеспечение государственных заданий на оказание государственных услуг (выполнение работ) – 517,0 тыс. рублей </w:t>
      </w:r>
      <w:r>
        <w:rPr>
          <w:sz w:val="28"/>
          <w:szCs w:val="28"/>
        </w:rPr>
        <w:t xml:space="preserve">(для обеспечения выплаты заработной платы </w:t>
      </w:r>
      <w:r>
        <w:rPr>
          <w:color w:val="000000"/>
          <w:sz w:val="28"/>
          <w:szCs w:val="28"/>
        </w:rPr>
        <w:t>за декабрь 2016 года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уменьшение бюджетных ассигнований за счет средств бюджета Тамбовской области на сумму 11 410,0 тыс. рублей, </w:t>
      </w:r>
      <w:r>
        <w:rPr>
          <w:sz w:val="28"/>
          <w:szCs w:val="28"/>
        </w:rPr>
        <w:t>из них на:</w:t>
      </w:r>
    </w:p>
    <w:p>
      <w:pPr>
        <w:pStyle w:val="Normal"/>
        <w:suppressAutoHyphens w:val="false"/>
        <w:autoSpaceDE w:val="false"/>
        <w:spacing w:lineRule="auto" w:line="240"/>
        <w:ind w:firstLine="708"/>
        <w:rPr/>
      </w:pPr>
      <w:r>
        <w:rPr>
          <w:bCs/>
          <w:sz w:val="28"/>
          <w:szCs w:val="28"/>
        </w:rPr>
        <w:t>предоставление с</w:t>
      </w:r>
      <w:r>
        <w:rPr>
          <w:sz w:val="28"/>
          <w:szCs w:val="28"/>
        </w:rPr>
        <w:t>убсидии на организацию регулярных пассажирских авиарейсов по маршруту Тамбов - Москва – Тамбов – 2 960,0 тыс. рублей;</w:t>
      </w:r>
    </w:p>
    <w:p>
      <w:pPr>
        <w:pStyle w:val="Normal"/>
        <w:suppressAutoHyphens w:val="false"/>
        <w:autoSpaceDE w:val="false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>разработку стратегических направлений развития аэропорта Тамбов на период до 2035 года – 3 95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субсидий организациям железнодорожного транспорта на возмещение потерь в доходах, возникающих в результате государственного регулирования тарифов на пассажирские перевозки железнодорожным транспортом в пригородном сообщении – 4 500,0 тыс. рублей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Энергосбережение и повышение энергетической эффективности Тамбовской области» на сумму     43 448,3 тыс. рублей,</w:t>
      </w:r>
      <w:r>
        <w:rPr>
          <w:b/>
          <w:bCs/>
          <w:i/>
          <w:sz w:val="28"/>
        </w:rPr>
        <w:t xml:space="preserve"> в том числе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величение бюджетных ассигнований за счет средств бюджета Тамбовской области н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субсидии на </w:t>
      </w:r>
      <w:r>
        <w:rPr>
          <w:bCs/>
          <w:sz w:val="28"/>
          <w:szCs w:val="28"/>
        </w:rPr>
        <w:t xml:space="preserve">финансовое обеспечение государственного задания на оказание государственных услуг (выполнение работ) </w:t>
      </w:r>
      <w:r>
        <w:rPr>
          <w:sz w:val="28"/>
          <w:szCs w:val="28"/>
        </w:rPr>
        <w:t>Тамбовскому областному государственному бюджетному учреждению «Региональный центр энергосбережения» - 200,0 тыс. рублей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еречисление взноса в уставный фонд Тамбовского областного государственного унитарного предприятия «Единый расчетный центр» для внесения средств в уставный капитал общества с ограниченной ответственностью «Тамбовская теплоэнергетическая компания» в целях реализации проекта строительства магистральных квартальных сетей и тепловых пунктов – 50 000,0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уменьшение бюджетных ассигнований за счет средств бюджета Тамбовской обла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сумму 6 751,7 тыс. рублей</w:t>
      </w:r>
      <w:r>
        <w:rPr>
          <w:sz w:val="28"/>
          <w:szCs w:val="28"/>
        </w:rPr>
        <w:t xml:space="preserve"> в связи с переносом финансирования на 2017 год мероприятий по модернизации систем теплоснабжения Тамбовского областного государственного бюджетного стационарного учреждения социального обслуживания населения «Психоневрологический интернат № 2» в Знаменском районе Тамбовской области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здравоохранения Тамбовской области» на сумму 29 675,4 тыс. рублей, 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за счет средств федерального бюджета                                   </w:t>
      </w:r>
      <w:r>
        <w:rPr>
          <w:bCs/>
          <w:i/>
          <w:sz w:val="28"/>
          <w:szCs w:val="28"/>
        </w:rPr>
        <w:t xml:space="preserve">на сумму 2 019,3 </w:t>
      </w:r>
      <w:r>
        <w:rPr>
          <w:bCs/>
          <w:i/>
          <w:sz w:val="28"/>
          <w:szCs w:val="28"/>
          <w:shd w:fill="FFFFFF" w:val="clear"/>
        </w:rPr>
        <w:t>тыс</w:t>
      </w:r>
      <w:r>
        <w:rPr>
          <w:bCs/>
          <w:i/>
          <w:sz w:val="28"/>
          <w:szCs w:val="28"/>
        </w:rPr>
        <w:t>. рубл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; </w:t>
      </w:r>
    </w:p>
    <w:p>
      <w:pPr>
        <w:pStyle w:val="Normal"/>
        <w:spacing w:lineRule="auto" w:line="240"/>
        <w:rPr/>
      </w:pPr>
      <w:r>
        <w:rPr>
          <w:bCs/>
          <w:i/>
          <w:sz w:val="28"/>
          <w:szCs w:val="28"/>
        </w:rPr>
        <w:t>уменьшение бюджетных ассигнований на сумму 1 820,3 тыс. рублей (</w:t>
      </w:r>
      <w:r>
        <w:rPr>
          <w:bCs/>
          <w:sz w:val="28"/>
          <w:szCs w:val="28"/>
        </w:rPr>
        <w:t xml:space="preserve">экономия по результатам проведенных торгов); </w:t>
      </w:r>
    </w:p>
    <w:p>
      <w:pPr>
        <w:pStyle w:val="Normal"/>
        <w:spacing w:lineRule="auto" w:line="24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увеличение за счет средств бюджета Тамбовской области на: 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выплаты заработной платы работникам областных государственных учреждений здравоохранения и перечисления страховых взносов в государственные внебюджетные фонды за декабрь текущего года - 11 523,4 тыс. рублей; 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мероприятий по реконструкции хирургического корпуса государственного бюджетного учреждения здравоохранения «Тамбовская областная детская клиническая больница» - 16 753,5 тыс. рублей; 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деятельности управления здравоохранения Тамбовской области - 1 199,5 тыс. рублей; 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Социальная поддержка граждан» на сумму 10 953,3 тыс. рублей,</w:t>
      </w:r>
      <w:r>
        <w:rPr>
          <w:b/>
          <w:bCs/>
          <w:i/>
          <w:sz w:val="28"/>
        </w:rPr>
        <w:t xml:space="preserve"> в том числе:</w:t>
      </w:r>
    </w:p>
    <w:p>
      <w:pPr>
        <w:pStyle w:val="Normal"/>
        <w:spacing w:lineRule="auto" w:line="240"/>
        <w:rPr/>
      </w:pPr>
      <w:r>
        <w:rPr>
          <w:bCs/>
          <w:i/>
          <w:sz w:val="27"/>
          <w:szCs w:val="27"/>
        </w:rPr>
        <w:t xml:space="preserve">увеличение за счет средств федерального бюджета на сумму            5 832,6 тыс. рублей, </w:t>
      </w:r>
      <w:r>
        <w:rPr>
          <w:i/>
          <w:sz w:val="28"/>
          <w:szCs w:val="28"/>
        </w:rPr>
        <w:t>из них на: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существление ежегодной денежной выплаты лицам, награжденным нагрудным знаком «Почетный донор России», – 223,0 тыс. рублей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>меры социальной поддержки Героев Советского Союза, Героев Российской Федерации и полных кавалеров ордена Славы –  3,0 тыс. рублей;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>оказание  отдельным категориям граждан  государственной социальной помощи в части предоставления при наличии медицинских показаний путевок на санаторно-курортное лечение, а также бесплатного проезда на  междугородном  транспорте  к  месту лечения  и  обратно, – 428,5 тыс. рублей;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>на ежемесячную денежную выплату, назначаемую в случае рождения третьего ребенка или последующих детей до достижения ребенком возраста трех лет, – 5 178,1  тыс. рублей;</w:t>
      </w:r>
    </w:p>
    <w:p>
      <w:pPr>
        <w:pStyle w:val="Normal"/>
        <w:shd w:fill="FFFFFF" w:val="clear"/>
        <w:spacing w:lineRule="auto" w:line="240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>уменьшение за счет средств федерального бюджета на сумму                    3 436,9 тыс. рублей, из них на: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– 3 400,0 тыс. рублей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>перевозку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, – 35,4 тыс. рублей (</w:t>
      </w:r>
      <w:r>
        <w:rPr>
          <w:sz w:val="28"/>
          <w:szCs w:val="28"/>
        </w:rPr>
        <w:t>средства перераспределяются на исполнение полномочий Российской Федерации в области охраны и использования охотничьих ресурсов)</w:t>
      </w:r>
      <w:r>
        <w:rPr>
          <w:bCs/>
          <w:sz w:val="27"/>
          <w:szCs w:val="27"/>
        </w:rPr>
        <w:t>;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>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, – на 1,5 тыс. рублей;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i/>
          <w:sz w:val="27"/>
          <w:szCs w:val="27"/>
        </w:rPr>
        <w:t>увеличение за счет средств бюджета Тамбовской области на сумму           23 763,6 тыс. рублей, из них на: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ежемесячную доплату к пенсиям отдельным категориям граждан –       410,3 тыс. рублей в связи с необходимостью  выплаты пенсии за выслугу лет по делам нового назначения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беспечение деятельности областных государственных учреждений, оказывающих социальные услуги населению, и услуги по стационарному социальному обслуживанию граждан пожилого возраста и инвалидов, в целях выполнения целевых показателей по заработной плате отдельных категорий работников – 8 100,0 тыс. рублей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субсидии бюджетным учреждениям для погашения кредиторской задолженности по контрактам за питание – 3 200,0 тыс. рублей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ыполнение работ по замене больничного лифта, оплаты государственной экспертизы проектной документации и результатов инженерных изысканий –      1 184,0 тыс. рублей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мероприятия по проведению внешней экспертизы жилых помещений лицам из числа детей-сирот и детей, оставшихся без попечения родителей, и составлению технической экспертизы – 270,0 тыс. рублей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>реализацию социальных программ Тамбовской области, связанных с укреплением материально-технической базы учреждений социального обслуживания населения (строительство второй очереди Геронтологического отделения Тамбовского областного государственного бюджетного стационарного учреждения социального обслуживания «Тамбовский дом-интернат для ветеранов войны и труда»), – 9 011,8 тыс. рублей;</w:t>
      </w:r>
    </w:p>
    <w:p>
      <w:pPr>
        <w:pStyle w:val="Normal"/>
        <w:shd w:fill="FFFFFF" w:val="clear"/>
        <w:spacing w:lineRule="auto" w:line="240"/>
        <w:rPr/>
      </w:pPr>
      <w:r>
        <w:rPr>
          <w:bCs/>
          <w:sz w:val="27"/>
          <w:szCs w:val="27"/>
        </w:rPr>
        <w:t>обеспечение функционирования управления социальной защиты и семейной политики Тамбовской области – 1 587,5 тыс. рублей;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i/>
          <w:sz w:val="27"/>
          <w:szCs w:val="27"/>
        </w:rPr>
        <w:t>уменьшение бюджетных ассигнований на сумму 15 206,0 тыс. рублей, из них на: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мероприятия по организации отдыха и оздоровления детей, в том числе находящихся в трудной жизненной ситуации, – 828,2 тыс. рублей (сложившаяся экономия)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едоставление льготного проезда в общественном транспорте для отдельных категорий граждан – 400,0 тыс. рублей в связи с уменьшением количества поездок, совершаемых одним льготником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едоставление бесплатного проезда инвалидам и участникам Великой Отечественной войны – 200,0 тыс. рублей в связи с уменьшением количества поездок, совершаемых одним льготником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беспечение мер социальной поддержки категориям лиц в соответствии с Законом области от 27.02.2009 № 497-З «О мерах социальной поддержки тружеников тыла, ветеранов труда и лиц, к ним приравненных, жертв политических репрессий,  ветеранов труда  Тамбовской  области» – 3 816,0 тыс. рублей в связи с тем, что рост тарифов на жилищно-коммунальные услуги сложился ниже запланированного уровня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>предоставление гражданам субсидий на оплату жилого помещения и коммунальных услуг – 3 000,0 тыс. рублей  в связи с тем, что рост тарифов на жилищно-коммунальные услуги сложился ниже запланированного уровня;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озмещение платы за коммунальные услуги и твердое топливо многодетным семьям – 1 000,0 тыс. рублей в связи со снижением оплаты банковских услуг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ыплату социального пособия на погребение  – 1 000,0 тыс. рублей в связи с уменьшением количества обращений граждан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омпенсацию расходов на уплату взноса на капитальный ремонт общего имущества в многоквартирном доме отдельным категориям граждан –                 3 705,0 тыс. рублей в связи с осуществлением расходов за счет средств федерального бюджета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единовременную денежную выплату участникам и инвалидам Великой Отечественной войны на частичное возмещение расходов при проведении ремонта жилых помещений – 200,0 тыс. рублей в связи с уменьшением количества обращений по сравнению с запланированным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едоставление детям-сиротам, детям, оставшимся без попечения родителей, лицам из числа детей-сирот и детей, оставшихся без попечения родителей, жилых помещений по договорам найма специализированных  жилых помещений – 1 025,0 тыс. рублей (экономия по результатам проведенных торгов); 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sz w:val="27"/>
          <w:szCs w:val="27"/>
        </w:rPr>
        <w:t>экономия по результатам проведенных торгов – 31,8 тыс. рубл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Эффективное управление государственной собственностью Тамбовской области» за счет средств бюджета Тамбовской области на сумму 15 749,8 тыс. рублей, в том числе: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bCs/>
          <w:i/>
          <w:sz w:val="27"/>
          <w:szCs w:val="27"/>
        </w:rPr>
        <w:t>увеличение за счет средств бюджета Тамбовской области на сумму           9 818,2 тыс. рублей, из них на: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spacing w:lineRule="auto" w:line="240"/>
        <w:rPr/>
      </w:pPr>
      <w:r>
        <w:rPr>
          <w:bCs/>
          <w:sz w:val="28"/>
        </w:rPr>
        <w:t>приобретение земель в государственную собственность Тамбовской области – 15 000,0 тыс. рублей;</w:t>
      </w:r>
    </w:p>
    <w:p>
      <w:pPr>
        <w:pStyle w:val="Normal"/>
        <w:spacing w:lineRule="auto" w:line="240"/>
        <w:rPr/>
      </w:pPr>
      <w:r>
        <w:rPr>
          <w:bCs/>
          <w:sz w:val="27"/>
          <w:szCs w:val="27"/>
        </w:rPr>
        <w:t>обеспечение функционирования</w:t>
      </w:r>
      <w:r>
        <w:rPr>
          <w:bCs/>
          <w:sz w:val="28"/>
        </w:rPr>
        <w:t xml:space="preserve"> комитета по управлению имуществом Тамбовской области – </w:t>
      </w:r>
      <w:r>
        <w:rPr>
          <w:sz w:val="28"/>
          <w:szCs w:val="28"/>
        </w:rPr>
        <w:t xml:space="preserve">928,2 </w:t>
      </w:r>
      <w:r>
        <w:rPr>
          <w:bCs/>
          <w:sz w:val="28"/>
        </w:rPr>
        <w:t>тыс. рублей;</w:t>
      </w:r>
    </w:p>
    <w:p>
      <w:pPr>
        <w:pStyle w:val="Normal"/>
        <w:spacing w:lineRule="auto" w:line="240"/>
        <w:rPr/>
      </w:pPr>
      <w:r>
        <w:rPr>
          <w:bCs/>
          <w:i/>
          <w:sz w:val="27"/>
          <w:szCs w:val="27"/>
        </w:rPr>
        <w:t xml:space="preserve">уменьшение бюджетных ассигнований на сумму 178,4 тыс. рублей </w:t>
      </w:r>
      <w:r>
        <w:rPr>
          <w:bCs/>
          <w:sz w:val="27"/>
          <w:szCs w:val="27"/>
        </w:rPr>
        <w:t>(</w:t>
      </w:r>
      <w:r>
        <w:rPr>
          <w:bCs/>
          <w:sz w:val="28"/>
        </w:rPr>
        <w:t>экономия, образовавшейся по результатам проведенных торгов)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bCs/>
          <w:sz w:val="28"/>
        </w:rPr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Защита населения и территорий от чрезвычайных ситуаций, обеспечение пожарной безопасности и безопасности людей на водных объектах в Тамбовской области» на сумму 8 342,8 тыс. рублей, в том числе: </w:t>
      </w:r>
    </w:p>
    <w:p>
      <w:pPr>
        <w:pStyle w:val="Normal"/>
        <w:shd w:fill="FFFFFF" w:val="clear"/>
        <w:spacing w:lineRule="auto" w:line="240"/>
        <w:rPr/>
      </w:pPr>
      <w:r>
        <w:rPr>
          <w:bCs/>
          <w:i/>
          <w:sz w:val="28"/>
          <w:szCs w:val="28"/>
        </w:rPr>
        <w:t xml:space="preserve">увеличение за счет средств бюджета Тамбовской области на сумму 8 417,3 тыс. рублей на </w:t>
      </w:r>
      <w:r>
        <w:rPr>
          <w:sz w:val="28"/>
          <w:szCs w:val="28"/>
        </w:rPr>
        <w:t xml:space="preserve">обеспечение выплаты заработной платы </w:t>
      </w:r>
      <w:r>
        <w:rPr>
          <w:bCs/>
          <w:sz w:val="28"/>
          <w:szCs w:val="28"/>
        </w:rPr>
        <w:t xml:space="preserve">и перечисления страховых взносов в государственные внебюджетные фонды за декабрь текущего года </w:t>
      </w:r>
      <w:r>
        <w:rPr>
          <w:sz w:val="28"/>
          <w:szCs w:val="28"/>
        </w:rPr>
        <w:t>Тамбовского областного государственного казенного учреждения «Пожарно-спасательный центр»;</w:t>
      </w:r>
    </w:p>
    <w:p>
      <w:pPr>
        <w:pStyle w:val="Normal"/>
        <w:shd w:fill="FFFFFF" w:val="clear"/>
        <w:spacing w:lineRule="auto" w:line="240"/>
        <w:rPr>
          <w:bCs/>
          <w:sz w:val="27"/>
          <w:szCs w:val="27"/>
        </w:rPr>
      </w:pPr>
      <w:r>
        <w:rPr>
          <w:i/>
          <w:sz w:val="28"/>
          <w:szCs w:val="28"/>
        </w:rPr>
        <w:t xml:space="preserve">уменьшение бюджетных ассигнований на сумму 74,5 тыс. рублей, </w:t>
      </w:r>
      <w:r>
        <w:rPr>
          <w:bCs/>
          <w:i/>
          <w:sz w:val="27"/>
          <w:szCs w:val="27"/>
        </w:rPr>
        <w:t>из них на:</w:t>
      </w:r>
      <w:r>
        <w:rPr>
          <w:bCs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материально-технической базы противопожарной службы – 73,8 тыс. рублей (экономия бюджетных средств);</w:t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обеспечения вызова экстренных оперативных служб по единому номеру «112» - 0,7 тыс. рублей (экономией бюджетных средств на модернизацию и содержание комплексной системы экстренного оповещения населения об угрозе или возникновения чрезвычайных ситуаций мирного или военного времени)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Содействие занятости населения» на сумму 5 580,7 тыс. рублей, в том числе: 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величение за счет средств бюджета Тамбовской области на сумму     5 594,0 тыс. рублей, из них на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еспечение выплаты заработной платы работникам областных государственных казенных учреждений центров занятости населения и перечисления страховых взносов в государственные внебюджетные фонды за декабрь текущего года – 3 914,6 тыс. рублей;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еспечение функционирования управления труда и занятости Тамбовской области – 1 679,4 тыс. рублей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меньшение за счет собственных средств бюджета Тамбовской области на 13,3 тыс. рублей </w:t>
      </w:r>
      <w:r>
        <w:rPr>
          <w:sz w:val="28"/>
          <w:szCs w:val="28"/>
        </w:rPr>
        <w:t xml:space="preserve">(экономия по результатам торгов);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outlineLvl w:val="4"/>
        <w:rPr>
          <w:bCs/>
          <w:sz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культуры и туризма» на сумму 1 918,3</w:t>
      </w:r>
      <w:r>
        <w:rPr>
          <w:b/>
          <w:bCs/>
          <w:i/>
          <w:sz w:val="28"/>
        </w:rPr>
        <w:t xml:space="preserve"> тыс. рублей, в том числе: 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i/>
        </w:rPr>
        <w:t>увеличение</w:t>
      </w:r>
      <w:r>
        <w:rPr>
          <w:i/>
          <w:sz w:val="27"/>
          <w:szCs w:val="27"/>
        </w:rPr>
        <w:t xml:space="preserve"> </w:t>
      </w:r>
      <w:r>
        <w:rPr>
          <w:i/>
        </w:rPr>
        <w:t xml:space="preserve"> за счет средств бюджета Тамбовской области на сумму</w:t>
      </w:r>
      <w:r>
        <w:rPr>
          <w:bCs/>
          <w:i/>
        </w:rPr>
        <w:t xml:space="preserve"> 70 763,4 тыс. рублей, из них на:</w:t>
      </w:r>
      <w:r>
        <w:rPr>
          <w:i/>
        </w:rPr>
        <w:t xml:space="preserve"> </w:t>
      </w:r>
    </w:p>
    <w:p>
      <w:pPr>
        <w:pStyle w:val="Western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обеспечение выплаты заработной платы работникам областных государственных учреждений культуры и перечисления страховых взносов в государственные внебюджетные фонды за декабрь текущего года –                20 422,5 тыс. рублей; </w:t>
      </w:r>
    </w:p>
    <w:p>
      <w:pPr>
        <w:pStyle w:val="Western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повышение оплаты труда работников муниципальных учреждений культуры в соответствии с указами Президента Российской Федерации –       49 354,7 тыс. рублей; 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bCs/>
        </w:rPr>
        <w:t xml:space="preserve">обеспечение </w:t>
      </w:r>
      <w:r>
        <w:rPr/>
        <w:t>функционирования</w:t>
      </w:r>
      <w:r>
        <w:rPr>
          <w:bCs/>
        </w:rPr>
        <w:t xml:space="preserve"> управления культуры и архивного дела Тамбовской области – 986,2 тыс. рублей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bCs/>
        </w:rPr>
        <w:t xml:space="preserve"> </w:t>
      </w:r>
      <w:r>
        <w:rPr>
          <w:bCs/>
          <w:i/>
        </w:rPr>
        <w:t xml:space="preserve">уменьшение бюджетных ассигнований за счет средств бюджета Тамбовской области  на  сумму  68 845,1 тыс. рублей, </w:t>
      </w:r>
      <w:r>
        <w:rPr>
          <w:bCs/>
        </w:rPr>
        <w:t>предусмотренных на реконструкцию здания районного дома культуры в р.п. Первомайский Первомайского района в связи с переносом завершения работ на 2017 год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outlineLvl w:val="4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Обеспечение информационной открытости и доступности деятельности органов исполнительной власти Тамбовской области» на сумму 1 169,1 тыс. рублей </w:t>
      </w:r>
      <w:r>
        <w:rPr>
          <w:sz w:val="28"/>
          <w:szCs w:val="28"/>
        </w:rPr>
        <w:t>в целях обеспечения выплаты заработной платы работникам областных государственных учреждений средств массовой информации и перечисления страховых взносов в государственные внебюджетные фонды за декабрь текущего года;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Обеспечение безопасности населения Тамбовской области и противодействие преступности» на сумму      808,5 тыс. рублей, </w:t>
      </w:r>
      <w:r>
        <w:rPr>
          <w:b/>
          <w:bCs/>
          <w:i/>
          <w:sz w:val="28"/>
        </w:rPr>
        <w:t>в том числе:</w:t>
      </w:r>
    </w:p>
    <w:p>
      <w:pPr>
        <w:pStyle w:val="Normal"/>
        <w:tabs>
          <w:tab w:val="clear" w:pos="708"/>
          <w:tab w:val="left" w:pos="1786" w:leader="none"/>
        </w:tabs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увеличение бюджетных ассигнований за счет средств бюджета Тамбовской области на сумму 929,5 тыс. рублей</w:t>
      </w:r>
      <w:r>
        <w:rPr>
          <w:sz w:val="28"/>
          <w:szCs w:val="28"/>
        </w:rPr>
        <w:t xml:space="preserve"> на обеспечение мероприятия по совершенствованию системы управления деятельностью по повышению безопасности дорожного движения (за счет доходов от оказания платных услуг (работ));</w:t>
      </w:r>
    </w:p>
    <w:p>
      <w:pPr>
        <w:pStyle w:val="Normal"/>
        <w:tabs>
          <w:tab w:val="clear" w:pos="708"/>
          <w:tab w:val="left" w:pos="1786" w:leader="none"/>
        </w:tabs>
        <w:spacing w:lineRule="auto" w:line="240"/>
        <w:rPr/>
      </w:pPr>
      <w:r>
        <w:rPr>
          <w:i/>
          <w:sz w:val="28"/>
          <w:szCs w:val="28"/>
        </w:rPr>
        <w:t xml:space="preserve">уменьшение бюджетных ассигнований на сумму 121,0 тыс. рублей, из них на: </w:t>
      </w:r>
    </w:p>
    <w:p>
      <w:pPr>
        <w:pStyle w:val="Normal"/>
        <w:tabs>
          <w:tab w:val="clear" w:pos="708"/>
          <w:tab w:val="left" w:pos="17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субъектов профилактики правонарушений в связи с сокращением расходов на поддержку общественных объединений правоохранительной направленности и информационно-пропагандистского противодействия преступности –         56,2 тыс. рублей;</w:t>
      </w:r>
    </w:p>
    <w:p>
      <w:pPr>
        <w:pStyle w:val="Normal"/>
        <w:tabs>
          <w:tab w:val="clear" w:pos="708"/>
          <w:tab w:val="left" w:pos="1786" w:leader="none"/>
        </w:tabs>
        <w:spacing w:lineRule="auto" w:line="240"/>
        <w:rPr/>
      </w:pPr>
      <w:r>
        <w:rPr>
          <w:sz w:val="28"/>
          <w:szCs w:val="28"/>
        </w:rPr>
        <w:t>обеспечение деятельности учреждений, подведомственных администрации Тамбовской области, - 64,8 тыс. рублей (экономия бюджетных средств)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Охрана окружающей среды, воспроизводство и использование природных ресурсов Тамбовской области» на сумму 478,9 тыс. рублей, в том числе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/>
      </w:pPr>
      <w:r>
        <w:rPr>
          <w:i/>
          <w:sz w:val="28"/>
          <w:szCs w:val="28"/>
        </w:rPr>
        <w:t xml:space="preserve">увеличение расходов за счет средств федерального бюджета на сумму 35,4 тыс. рублей (перераспределены за счет сэкономленных средств по </w:t>
      </w:r>
      <w:r>
        <w:rPr>
          <w:bCs/>
          <w:i/>
          <w:sz w:val="27"/>
          <w:szCs w:val="27"/>
        </w:rPr>
        <w:t>перевозке несовершеннолетних)</w:t>
      </w:r>
      <w:r>
        <w:rPr>
          <w:sz w:val="28"/>
          <w:szCs w:val="28"/>
        </w:rPr>
        <w:t xml:space="preserve"> на осуществление переданных органам государственной власти субъектов Российской Федерации полномочий Российской Федерации в области охраны и использования охотничьих ресурсов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sz w:val="28"/>
          <w:szCs w:val="28"/>
        </w:rPr>
      </w:pPr>
      <w:r>
        <w:rPr>
          <w:i/>
          <w:sz w:val="28"/>
          <w:szCs w:val="28"/>
        </w:rPr>
        <w:t>увеличение бюджетных ассигнований за счет средств бюджета Тамбовской области на сумму 1 445,3 тыс. рублей, из них на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  <w:t>предоставление субсидии на финансовое обеспечение государственного задания на оказание государственных услуг (выполнение работ) Тамбовскому областному государственному бюджетному учреждению «Тамбовское водное хозяйство» – 477,5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  <w:t>предоставление субсидии на финансовое обеспечение государственного задания на оказание государственных услуг (выполнение работ) Тамбовскому областному государственному бюджетному учреждению «Дирекция особо охраняемых природных территорий регионального значения» – 127,5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  <w:t>содержание Тамбовского областного государственного казенного учреждения по охране и использованию объектов животного мира и водных биологических ресурсов – 81,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/>
      </w:pPr>
      <w:r>
        <w:rPr>
          <w:sz w:val="28"/>
          <w:szCs w:val="28"/>
        </w:rPr>
        <w:t xml:space="preserve">обеспечение функционирования управления по охране окружающей среды и природопользованию Тамбовской области – 759,3 тыс. рублей; </w:t>
      </w:r>
    </w:p>
    <w:p>
      <w:pPr>
        <w:pStyle w:val="Normal"/>
        <w:tabs>
          <w:tab w:val="clear" w:pos="708"/>
          <w:tab w:val="left" w:pos="1786" w:leader="none"/>
        </w:tabs>
        <w:spacing w:lineRule="auto" w:line="240"/>
        <w:rPr/>
      </w:pPr>
      <w:r>
        <w:rPr>
          <w:i/>
          <w:sz w:val="28"/>
          <w:szCs w:val="28"/>
        </w:rPr>
        <w:t xml:space="preserve">уменьшение бюджетных ассигнований на сумму 1 001,8 тыс. рублей, из них на: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/>
      </w:pPr>
      <w:r>
        <w:rPr>
          <w:sz w:val="28"/>
          <w:szCs w:val="28"/>
        </w:rPr>
        <w:t>осуществление мероприятий по охране водных объектов - 100,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  <w:t>экономия, образовавшаяся по результатам проведенных торгов, -       901,8 тыс. рублей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ьшить объем расходов на реализацию государственной программы Тамбовской области «Развитие образования Тамбовской области» на сумму 1 245 513,3 тыс. рублей, в том числе:</w:t>
      </w:r>
    </w:p>
    <w:p>
      <w:pPr>
        <w:pStyle w:val="Normal"/>
        <w:tabs>
          <w:tab w:val="clear" w:pos="708"/>
          <w:tab w:val="left" w:pos="1786" w:leader="none"/>
        </w:tabs>
        <w:spacing w:lineRule="auto" w:line="240"/>
        <w:rPr/>
      </w:pPr>
      <w:r>
        <w:rPr>
          <w:i/>
          <w:sz w:val="28"/>
          <w:szCs w:val="28"/>
        </w:rPr>
        <w:t xml:space="preserve">увеличение бюджетных ассигнований за счет средств бюджета Тамбовской области на сумму 95 979,0 тыс. рублей, из них на: </w:t>
      </w:r>
    </w:p>
    <w:p>
      <w:pPr>
        <w:pStyle w:val="ConsPlusNormal"/>
        <w:ind w:firstLine="709"/>
        <w:jc w:val="both"/>
        <w:rPr/>
      </w:pPr>
      <w:r>
        <w:rPr/>
        <w:t>обеспечение повышения оплаты труда педагогических работников образовательных организаций дополнительного образования детей в соответствии с указами Президента Российской Федерации – 44 655,2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обеспечение выплаты заработной платы работников областных государственных образовательных организаций и перечисления страховых взносов в государственные внебюджетные фонды за декабрь текущего года - 49 637,0 тыс. рублей; </w:t>
      </w:r>
    </w:p>
    <w:p>
      <w:pPr>
        <w:pStyle w:val="ConsPlusNormal"/>
        <w:ind w:firstLine="709"/>
        <w:jc w:val="both"/>
        <w:rPr/>
      </w:pPr>
      <w:r>
        <w:rPr/>
        <w:t xml:space="preserve">обеспечение функционирования управления образования и науки Тамбовской области - 1 204,0 тыс. рублей; </w:t>
      </w:r>
    </w:p>
    <w:p>
      <w:pPr>
        <w:pStyle w:val="ConsPlusNormal"/>
        <w:ind w:firstLine="709"/>
        <w:jc w:val="both"/>
        <w:rPr/>
      </w:pPr>
      <w:r>
        <w:rPr/>
        <w:t>проведение ремонтных работ корпуса хореографического отделения Тамбовского областного государственного бюджетного профессионального образовательного учреждения «Тамбовский колледж искусств» - 482,8 тыс. рублей;</w:t>
      </w:r>
    </w:p>
    <w:p>
      <w:pPr>
        <w:pStyle w:val="Normal"/>
        <w:tabs>
          <w:tab w:val="clear" w:pos="708"/>
          <w:tab w:val="left" w:pos="1786" w:leader="none"/>
        </w:tabs>
        <w:spacing w:lineRule="auto" w:line="240"/>
        <w:rPr/>
      </w:pPr>
      <w:r>
        <w:rPr>
          <w:i/>
          <w:sz w:val="28"/>
          <w:szCs w:val="28"/>
        </w:rPr>
        <w:t xml:space="preserve">уменьшение бюджетных ассигнований на сумму 1 341 492,3 тыс. рублей, из них на: 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роительство Оборонинской школы в Мордовском районе -                   562 689,6 тыс. рублей (продолжение строительства будет осуществляться в   2017 году); 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роительство детского сада в д. Красненькая Тамбовского района – 9 812,0 тыс. рублей (продолжение строительства будет осуществляться в       2017 году); </w:t>
      </w:r>
    </w:p>
    <w:p>
      <w:pPr>
        <w:pStyle w:val="ConsPlus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ысвободившиеся бюджетные средства, ранее предусмотренные на строительство школы «Сколково-Тамбов», в связи с предоставлением в текущем году целевой субсидии на эти цели из федерального бюджета -          763 129,2 тыс. рублей;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плату налога на имущество Тамбовского областного государственного автономного учреждения дополнительного образования детей «Специализированная детско-юношеская спортивная школа олимпийского резерва» (образовалась экономия) - 5 540,0 тыс. рублей;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сложившаяся экономия бюджетных средств в сумме 200,0 тыс. рублей по учреждениям дополнительного образования перераспределяется в госпрограмму «Развитие физической культуры и спорта» на финансовое обеспечения выполнения государственного задания Тамбовским областным государственным автономным учреждением «Спортивно-оздоровительный центр»;  </w:t>
      </w:r>
    </w:p>
    <w:p>
      <w:pPr>
        <w:pStyle w:val="Normal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экономия, </w:t>
      </w:r>
      <w:r>
        <w:rPr>
          <w:sz w:val="28"/>
          <w:szCs w:val="28"/>
        </w:rPr>
        <w:t xml:space="preserve">образовавшаяся по результатам проведенных торгов, -        </w:t>
      </w:r>
      <w:r>
        <w:rPr>
          <w:sz w:val="27"/>
          <w:szCs w:val="27"/>
        </w:rPr>
        <w:t>121,5 тыс. рублей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меньшить объем расходов на реализацию государственной программы Тамбовской области «Обеспечение доступным и комфортным жильем и коммунальными услугами граждан области» на сумму 224 106,7 тыс. рублей, в том числе: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8"/>
          <w:szCs w:val="28"/>
        </w:rPr>
      </w:pPr>
      <w:r>
        <w:rPr>
          <w:i/>
          <w:sz w:val="28"/>
          <w:szCs w:val="28"/>
        </w:rPr>
        <w:t xml:space="preserve">уменьшение бюджетных ассигнований за счет средств государственной корпорации – Фонда содействия реформированию жилищно-коммунального хозяйства на модернизацию систем коммунальной инфраструктуры на сумму 299 960,0 тыс. рублей </w:t>
      </w:r>
      <w:r>
        <w:rPr>
          <w:sz w:val="28"/>
          <w:szCs w:val="28"/>
        </w:rPr>
        <w:t>в связи с отменой решений Правления государственной корпорации о предоставлении финансовой поддержки в 2016 году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ьшение бюджетных ассигнований за счет средств бюджета Тамбовской области на сумму 52 072,9 тыс. рублей, из них на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sz w:val="28"/>
          <w:szCs w:val="28"/>
        </w:rPr>
        <w:t xml:space="preserve">обеспечение софинансирования мероприятий по переселению граждан из аварийного жилищного фонда, расположенного на территории Тамбовской области – 49 472,9 тыс. рублей (экономия бюджетных средств);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sz w:val="28"/>
          <w:szCs w:val="28"/>
        </w:rPr>
        <w:t>предоставление субсидии в виде имущественного взноса некоммерческой организации - «Фонд капитального ремонта общего имущества многоквартирных домов, расположенных на территории Тамбовской области» - 2 600,0 тыс. рублей (экономия бюджетных средств)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бюджетных ассигнован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 счет средств бюджета Тамбовской области на сумму 87 926,2 тыс. рублей, из них на: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sz w:val="28"/>
          <w:szCs w:val="28"/>
        </w:rPr>
        <w:t>софинансирование мероприятий по строительству автомобильных дорог в рамках комплексного освоения и развития территорий в целях развития жилищного строительства - 13 357,6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строительство сооружений и сетей инженерной инфраструктуры -       72 383,2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на обеспечение функционирования государственных органов Тамбовской области – 2 185,4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величение бюджетных ассигнований за счет увеличения доходов Дорожного фонда области на сумму 40 000,0 тыс. рублей</w:t>
      </w:r>
      <w:r>
        <w:rPr>
          <w:sz w:val="28"/>
          <w:szCs w:val="28"/>
        </w:rPr>
        <w:t xml:space="preserve"> на софинансирование мероприятий по строительству автомобильных дорог в рамках комплексного освоения и развития территорий в целях развития жилищного строительства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ньшить объем расходов на реализацию государственной программы Тамбовской области «Развитие физической культуры и спорта» на сумму 17 512,7 тыс. рублей, в том числе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величение за счет средств бюджета Тамбовской области на сумму 16 273,4 тыс. рублей, из них 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инансовое обеспечение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</w:rPr>
        <w:t>выполнения государственного задания Тамбовским областным государственным автономным физкультурно-спортивным учреждением «Профессиональный хоккейный клуб «Тамбов» - 15 250,9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еспечения выплаты заработной платы работникам областных государственных учреждений в сфере физической культуры и спорта и перечисления страховых взносов в государственные внебюджетные фонды за декабрь текущего год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300,0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государственного задания Тамбовским областным государственным автономным учреждением «Спортивно-оздоровительный центр» - 200,0 тыс. рублей (средства перераспределяются из государственной программы Тамбовской области «Развитие образования»)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управления по физической культуре и спорту Тамбовской области – 522,5 тыс. рублей;</w:t>
      </w:r>
    </w:p>
    <w:p>
      <w:pPr>
        <w:pStyle w:val="Normal"/>
        <w:spacing w:lineRule="auto" w:line="240" w:before="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меньшение бюджетных ассигнований на сумму 33 786,1 тыс. рублей, из них на: </w:t>
      </w:r>
    </w:p>
    <w:p>
      <w:pPr>
        <w:pStyle w:val="Normal"/>
        <w:spacing w:lineRule="auto" w:line="240" w:before="40" w:after="0"/>
        <w:rPr/>
      </w:pPr>
      <w:r>
        <w:rPr>
          <w:bCs/>
          <w:sz w:val="28"/>
        </w:rPr>
        <w:t>строительство спортивных объектов областной и муниципальной собственности - 33 325,3 тыс. рублей (</w:t>
      </w:r>
      <w:r>
        <w:rPr>
          <w:sz w:val="28"/>
          <w:szCs w:val="28"/>
        </w:rPr>
        <w:t>в связи с продолжением строительства в 2017 году);</w:t>
      </w:r>
    </w:p>
    <w:p>
      <w:pPr>
        <w:pStyle w:val="Normal"/>
        <w:spacing w:lineRule="auto" w:line="240"/>
        <w:rPr/>
      </w:pPr>
      <w:r>
        <w:rPr>
          <w:sz w:val="27"/>
          <w:szCs w:val="27"/>
        </w:rPr>
        <w:t xml:space="preserve">экономия, </w:t>
      </w:r>
      <w:r>
        <w:rPr>
          <w:sz w:val="28"/>
          <w:szCs w:val="28"/>
        </w:rPr>
        <w:t>образовавшаяся по результатам проведенных торгов, -        460</w:t>
      </w:r>
      <w:r>
        <w:rPr>
          <w:bCs/>
          <w:sz w:val="28"/>
          <w:szCs w:val="28"/>
        </w:rPr>
        <w:t>,8 тыс.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outlineLvl w:val="4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уменьшить объем расходов на реализацию государственной программы Тамбовской области «Развитие институтов гражданского общества» на сумму 1 738,7 тыс. рублей </w:t>
      </w:r>
      <w:r>
        <w:rPr>
          <w:color w:val="000000"/>
          <w:sz w:val="28"/>
          <w:szCs w:val="28"/>
        </w:rPr>
        <w:t>в связи с переносом выполнения и оплаты работ по обеспечению запуска системы мониторинга состояния межнациональных отношений и раннего предупреждения межнациональных конфликтов на 2017 год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b/>
          <w:i/>
          <w:sz w:val="28"/>
          <w:szCs w:val="28"/>
        </w:rPr>
        <w:t>уменьшить объем расходов на реализацию государственной программы Тамбовской области «Эффективное управление финансами и оптимизация государственного долга» на сумму</w:t>
      </w:r>
      <w:r>
        <w:rPr>
          <w:b/>
          <w:bCs/>
          <w:i/>
          <w:sz w:val="28"/>
        </w:rPr>
        <w:t xml:space="preserve"> 15 111,8 тыс. рублей </w:t>
      </w:r>
      <w:r>
        <w:rPr>
          <w:bCs/>
          <w:sz w:val="28"/>
        </w:rPr>
        <w:t>в связи сокращением объемов расходов на обслуживание государственного  внутреннего долга Тамбовской области и прочих выплат по обязательствам Тамбовской обла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outlineLvl w:val="3"/>
        <w:rPr/>
      </w:pPr>
      <w:r>
        <w:rPr>
          <w:b/>
          <w:i/>
          <w:sz w:val="28"/>
          <w:szCs w:val="28"/>
        </w:rPr>
        <w:t xml:space="preserve">уменьшить объем расходов на реализацию государственной программы Тамбовской области «Информационное общество» на сумму 1 064,6 тыс. рублей </w:t>
      </w:r>
      <w:r>
        <w:rPr>
          <w:bCs/>
          <w:color w:val="000000"/>
          <w:sz w:val="28"/>
        </w:rPr>
        <w:t>в связи с экономией, образовавшейся по результатам проведенных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гов</w:t>
      </w:r>
      <w:r>
        <w:rPr>
          <w:bCs/>
          <w:sz w:val="28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outlineLvl w:val="4"/>
        <w:rPr>
          <w:sz w:val="28"/>
          <w:szCs w:val="28"/>
        </w:rPr>
      </w:pPr>
      <w:r>
        <w:rPr>
          <w:b/>
          <w:i/>
          <w:sz w:val="28"/>
          <w:szCs w:val="28"/>
        </w:rPr>
        <w:t>уменьшить объем расходов на реализацию государственной программы Тамбовской области «Экономическое развитие и инновационная экономика» на сумму 643,3 тыс. рублей, в том числе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sz w:val="28"/>
          <w:szCs w:val="28"/>
        </w:rPr>
      </w:pPr>
      <w:r>
        <w:rPr>
          <w:i/>
          <w:sz w:val="28"/>
          <w:szCs w:val="28"/>
        </w:rPr>
        <w:t xml:space="preserve">уменьшение за счет средств федерального бюджета на сумму        106,1 тыс. рублей, </w:t>
      </w:r>
      <w:r>
        <w:rPr>
          <w:sz w:val="28"/>
          <w:szCs w:val="28"/>
        </w:rPr>
        <w:t>предусмотренных на реализацию мероприятия «Подготовка управленческих кадров для организаций народного хозяйства Российской Федерации»;</w:t>
      </w:r>
    </w:p>
    <w:p>
      <w:pPr>
        <w:pStyle w:val="Normal"/>
        <w:spacing w:lineRule="auto" w:line="240" w:before="4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меньшение бюджетных ассигнований на сумму 537,2 тыс. рублей, из них на: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  <w:t>финансовое обеспечение исполнения Закона Тамбовской области от 26.02.2003 № 101-З «О наградах Тамбовской области» в связи с сокращением количества награжденных граждан Тамбовской области в текущем году – 173,5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  <w:t>реализацию мероприятий по созданию институциональных условий и инфраструктуры для улучшения инвестиционного климата в связи с переносом сроков запланированных мероприятий, сокращением количества заключенных контрактов на оказание услуг по продвижению инвестиционных проектов - 267,7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областного государственного казенного учреждения «Многофункциональный центр предоставления государственных и муниципальных услуг» - 89,5 тыс. рублей (экономия бюджетных средств);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/>
      </w:pPr>
      <w:r>
        <w:rPr>
          <w:sz w:val="28"/>
          <w:szCs w:val="28"/>
        </w:rPr>
        <w:t>дополнительное профессиональное образование лиц, замещающих выборные муниципальные должности в муниципальных районах, городских округах, городских и сельских поселениях в связи с сокращением количества глав сельских советов муниципальных районов Тамбовской области, прошедших обучение – 6,5 тыс. рублей.</w:t>
      </w:r>
    </w:p>
    <w:p>
      <w:pPr>
        <w:pStyle w:val="Normal"/>
        <w:spacing w:lineRule="auto" w:line="240" w:before="40" w:after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В рамках непрограммных мероприятий предлагается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величение бюджетных ассигнований администрации области за счет средств федерального бюджета на сумму 746,0 тыс. рублей, из них н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3"/>
        <w:rPr/>
      </w:pPr>
      <w:r>
        <w:rPr>
          <w:sz w:val="28"/>
          <w:szCs w:val="28"/>
        </w:rPr>
        <w:t xml:space="preserve">обеспечение депутатов Государственной Думы </w:t>
      </w:r>
      <w:r>
        <w:rPr>
          <w:spacing w:val="-2"/>
          <w:sz w:val="28"/>
          <w:szCs w:val="28"/>
        </w:rPr>
        <w:t xml:space="preserve">и их помощников </w:t>
      </w:r>
      <w:r>
        <w:rPr>
          <w:bCs/>
          <w:sz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   633,9 тыс. руб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3"/>
        <w:rPr/>
      </w:pPr>
      <w:r>
        <w:rPr>
          <w:sz w:val="28"/>
          <w:szCs w:val="28"/>
        </w:rPr>
        <w:t xml:space="preserve">обеспечение членов Совета Федерации </w:t>
      </w:r>
      <w:r>
        <w:rPr>
          <w:spacing w:val="-2"/>
          <w:sz w:val="28"/>
          <w:szCs w:val="28"/>
        </w:rPr>
        <w:t xml:space="preserve">и их помощников </w:t>
      </w:r>
      <w:r>
        <w:rPr>
          <w:bCs/>
          <w:sz w:val="28"/>
        </w:rPr>
        <w:t>–</w:t>
      </w:r>
      <w:r>
        <w:rPr>
          <w:sz w:val="28"/>
          <w:szCs w:val="28"/>
        </w:rPr>
        <w:t xml:space="preserve">                          112,1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sz w:val="28"/>
          <w:szCs w:val="28"/>
        </w:rPr>
      </w:pPr>
      <w:r>
        <w:rPr>
          <w:bCs/>
          <w:i/>
          <w:sz w:val="28"/>
        </w:rPr>
        <w:t xml:space="preserve">уменьшение бюджетных ассигнований </w:t>
      </w:r>
      <w:r>
        <w:rPr>
          <w:bCs/>
          <w:sz w:val="28"/>
        </w:rPr>
        <w:t xml:space="preserve">администрации Тамбовской области и подведомственных учреждений на сумму 11 707,3 тыс. рублей в связи с </w:t>
      </w:r>
      <w:r>
        <w:rPr>
          <w:sz w:val="28"/>
          <w:szCs w:val="28"/>
        </w:rPr>
        <w:t>отменой запланированных работ по ремонту кровли административного здания</w:t>
      </w:r>
      <w:r>
        <w:rPr>
          <w:bCs/>
          <w:sz w:val="28"/>
        </w:rPr>
        <w:t xml:space="preserve"> Тамбовского областного государственного бюджетного учреждения «Дирекция по обслуживанию административных зданий» и экономией, образовавшейся по результатам проведенных </w:t>
      </w:r>
      <w:r>
        <w:rPr>
          <w:sz w:val="28"/>
          <w:szCs w:val="28"/>
        </w:rPr>
        <w:t>торгов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bCs/>
          <w:sz w:val="28"/>
          <w:szCs w:val="28"/>
          <w:highlight w:val="yellow"/>
        </w:rPr>
      </w:pPr>
      <w:r>
        <w:rPr>
          <w:i/>
          <w:sz w:val="28"/>
          <w:szCs w:val="28"/>
        </w:rPr>
        <w:t>увеличение за счет средств федерального бюджета на сумму     27 294,9 тыс. рублей</w:t>
      </w:r>
      <w:r>
        <w:rPr>
          <w:sz w:val="28"/>
          <w:szCs w:val="28"/>
        </w:rPr>
        <w:t xml:space="preserve"> на </w:t>
      </w:r>
      <w:r>
        <w:rPr>
          <w:bCs/>
          <w:color w:val="000000"/>
          <w:sz w:val="28"/>
          <w:szCs w:val="28"/>
        </w:rPr>
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bCs/>
          <w:sz w:val="28"/>
        </w:rPr>
      </w:pPr>
      <w:r>
        <w:rPr>
          <w:bCs/>
          <w:i/>
          <w:sz w:val="28"/>
        </w:rPr>
        <w:t>увеличение бюджетных ассигнований на:</w:t>
      </w:r>
      <w:r>
        <w:rPr>
          <w:bCs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bCs/>
          <w:sz w:val="28"/>
        </w:rPr>
      </w:pPr>
      <w:r>
        <w:rPr>
          <w:bCs/>
          <w:sz w:val="28"/>
        </w:rPr>
        <w:t>содержание органов государственной власти Тамбовской области на сумму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>15 889,2 тыс. рублей для обеспечения выплаты заработной платы работникам органов государственной власти Тамбовской области за декабрь 2016 года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/>
      </w:pPr>
      <w:r>
        <w:rPr>
          <w:bCs/>
          <w:sz w:val="28"/>
        </w:rPr>
        <w:t>обеспечение деятельности Тамбовского областного государственного казенного учреждения «Региональный центр по организации закупок» -    130,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3"/>
        <w:rPr>
          <w:bCs/>
          <w:sz w:val="28"/>
        </w:rPr>
      </w:pPr>
      <w:r>
        <w:rPr>
          <w:bCs/>
          <w:sz w:val="28"/>
        </w:rPr>
        <w:t>возврат бюджетных средств управлением сельского хозяйства Тамбовской области в связи с невыполнением обязательств при использовании субсидий, предоставляемых из федерального бюджета, -         31 180,2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 xml:space="preserve">уменьшение бюджетных ассигнований, предусмотренных на: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резервный фонд администрации Тамбовской области на сумму    13 00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резерв на дополнительные расходы на сумму 234 869,0 тыс. рублей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</w:rPr>
        <w:t>Внесение изменений в текстовые статьи Закона области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«О бюджете Тамбовской области на 2016 год»</w:t>
      </w:r>
    </w:p>
    <w:p>
      <w:pPr>
        <w:pStyle w:val="Normal"/>
        <w:spacing w:lineRule="auto" w:line="240" w:before="120" w:after="0"/>
        <w:rPr/>
      </w:pPr>
      <w:r>
        <w:rPr>
          <w:sz w:val="28"/>
        </w:rPr>
        <w:t>Законопроект предусматривает внесение следующих изменений в текстовые статьи:</w:t>
      </w:r>
    </w:p>
    <w:p>
      <w:pPr>
        <w:pStyle w:val="Normal"/>
        <w:spacing w:lineRule="auto" w:line="240"/>
        <w:rPr/>
      </w:pPr>
      <w:r>
        <w:rPr>
          <w:sz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 статье 1 Закона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8"/>
        </w:rPr>
        <w:t>уменьшение о</w:t>
      </w:r>
      <w:r>
        <w:rPr>
          <w:sz w:val="28"/>
        </w:rPr>
        <w:t xml:space="preserve">бщего объема доходов бюджета Тамбовской области на сумму </w:t>
      </w:r>
      <w:r>
        <w:rPr>
          <w:sz w:val="28"/>
          <w:szCs w:val="28"/>
        </w:rPr>
        <w:t>428 915,7 тыс. рублей</w:t>
      </w:r>
      <w:r>
        <w:rPr>
          <w:sz w:val="28"/>
        </w:rPr>
        <w:t xml:space="preserve"> (общий объем доходов составит          43 976 828,0 тыс. рублей), в том числе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уменьшение общего объема налоговых и неналоговых доходов на сумму </w:t>
      </w:r>
      <w:r>
        <w:rPr>
          <w:sz w:val="28"/>
          <w:szCs w:val="28"/>
        </w:rPr>
        <w:t>807 500,0 тыс. рублей (общий объем налоговых и неналоговых доходов составит 23 200 167,0 тыс. рублей);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увеличение общего объема безвозмездных поступлений в доходы бюджета Тамбовской области на сумму  </w:t>
      </w:r>
      <w:r>
        <w:rPr>
          <w:sz w:val="28"/>
          <w:szCs w:val="28"/>
        </w:rPr>
        <w:t>378 584,3 тыс. рублей</w:t>
      </w:r>
      <w:r>
        <w:rPr>
          <w:sz w:val="28"/>
        </w:rPr>
        <w:t xml:space="preserve"> (общий объем безвозмездных поступлений составит 20 776 661,0 тыс. рублей), в том числе увеличение объема межбюджетных трансфертов, получаемых из других бюджетов на сумму 678 544,3 тыс. рублей и уменьшение объема безвозмездных поступлений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 на сумму 299 960,0 тыс. рублей;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уменьшение общего объема расходов бюджета Тамбовской области на сумму </w:t>
      </w:r>
      <w:r>
        <w:rPr>
          <w:sz w:val="28"/>
          <w:szCs w:val="28"/>
        </w:rPr>
        <w:t>428 915,7 тыс. рублей</w:t>
      </w:r>
      <w:r>
        <w:rPr>
          <w:sz w:val="28"/>
        </w:rPr>
        <w:t xml:space="preserve"> (общий объем расходов составит         47 129 393,3 тыс. рублей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 В статье 6 Закона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8"/>
        </w:rPr>
        <w:t xml:space="preserve">уменьшение </w:t>
      </w:r>
      <w:r>
        <w:rPr>
          <w:bCs/>
          <w:sz w:val="28"/>
        </w:rPr>
        <w:t>общего объема бюджетных ассигнований на исполнение публичных нормативных обязательств на сумму 4 902,9 тыс. рублей (з</w:t>
      </w:r>
      <w:r>
        <w:rPr>
          <w:sz w:val="28"/>
        </w:rPr>
        <w:t xml:space="preserve">а счет </w:t>
      </w:r>
      <w:r>
        <w:rPr>
          <w:sz w:val="27"/>
          <w:szCs w:val="27"/>
        </w:rPr>
        <w:t>средств федерального бюджета по предоставлению отдельных мер социальной поддержки граждан, подвергшихся воздействию радиации (сокращение расходов), за счет бюджета Тамбовской области по обеспечению мер социальной поддержки категориям лиц в соответствии с Законом Тамбовской области от 27 февраля 2009 года № 497-З «О мерах социальной поддержки тружеников тыла, ветеранов труда и лиц, к ним приравненных, жертв политических репрессий, ветеранов труда Тамбовской области», по выплате социального пособия на погребение и возмещение расходов по гарантированному перечню услуг по погребению, по компенсируемым расходам на уплату взноса на капитальный ремонт общего имущества в многоквартирном доме отдельным категориям граждан, по возмещению платы за коммунальные услуги и твердое топливо многодетным семьям, по ежемесячным стипендиям ведущим спортсменам области и ежемесячным денежным выплатам спортсменам и их тренерам (сокращение расходов в связи с образовавшейся экономией)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В статье 8 Закона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увеличение общего объема бюджетных ассигнований Дорожного фонда Тамбовской области на сумму 40 000,0 тыс. рублей за счет роста доходов от </w:t>
      </w:r>
      <w:r>
        <w:rPr>
          <w:spacing w:val="-2"/>
          <w:sz w:val="28"/>
          <w:szCs w:val="28"/>
        </w:rPr>
        <w:t>транспортного налог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В статье 14 Закона: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  <w:t>в части 1:</w:t>
      </w:r>
    </w:p>
    <w:p>
      <w:pPr>
        <w:pStyle w:val="Normal"/>
        <w:spacing w:lineRule="auto" w:line="240"/>
        <w:rPr>
          <w:bCs/>
          <w:i/>
          <w:i/>
          <w:sz w:val="28"/>
        </w:rPr>
      </w:pPr>
      <w:r>
        <w:rPr>
          <w:bCs/>
          <w:i/>
          <w:sz w:val="28"/>
        </w:rPr>
        <w:t xml:space="preserve">в абзаце первом: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Cs/>
          <w:sz w:val="28"/>
        </w:rPr>
        <w:t>уменьшение общего объема межбюджетных трансфертов, направляемых из бюджета Тамбовской области бюджетам муниципальных образований Тамбовской области, на сумму 1 589 515,3 тыс. рублей (за счет уменьшения поступления средств от государственной корпорации – Фонда содействия реформированию жилищно-коммунального хозяйства на модернизацию систем коммунальной инфраструктуры и соответственно, софинансирумых на эти цели субсидий из бюджета Тамбовской области, а также уменьшение субсидий инвестиционного характера в связи с продолжением строительства отдельных объектов в 2017 году</w:t>
      </w:r>
      <w:r>
        <w:rPr>
          <w:sz w:val="28"/>
          <w:szCs w:val="28"/>
        </w:rPr>
        <w:t>);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ункте 4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величение объема иных межбюджетных трансфертов, предоставляемых из федерального бюджета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на сумму 18 628,5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величение объема иных межбюджетных трансфертов, предоставляемых из федерального бюджета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, на сумму 69 400,0 тыс. рублей.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>5. В статье 19 Закона:</w:t>
      </w:r>
    </w:p>
    <w:p>
      <w:pPr>
        <w:pStyle w:val="Normal"/>
        <w:spacing w:lineRule="auto" w:line="240"/>
        <w:rPr/>
      </w:pPr>
      <w:r>
        <w:rPr>
          <w:i/>
          <w:sz w:val="28"/>
        </w:rPr>
        <w:t>в пункте 3 части 2: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>уменьшение объема расходов на обслуживание государственного внутреннего долга Тамбовской области на сумму 12 309,4 тыс. рублей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6. В части 1 статьи 21 Закона:</w:t>
      </w:r>
    </w:p>
    <w:p>
      <w:pPr>
        <w:pStyle w:val="TextBody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уменьшение объема резервного фонда администрации Тамбовской области на сумму 13 000,0 тыс. рублей в связи с сокращением расходов бюджета Тамбовской области;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сключить пункт 3 </w:t>
      </w:r>
      <w:r>
        <w:rPr>
          <w:sz w:val="28"/>
          <w:szCs w:val="28"/>
        </w:rPr>
        <w:t>(зарезервированные в бюджете средств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вязи с сокращением расходов бюджета Тамбовской области.</w:t>
      </w:r>
    </w:p>
    <w:p>
      <w:pPr>
        <w:pStyle w:val="TextBody"/>
        <w:spacing w:lineRule="auto" w:line="240" w:before="0" w:after="0"/>
        <w:rPr>
          <w:bCs/>
          <w:sz w:val="24"/>
          <w:szCs w:val="24"/>
          <w:highlight w:val="yellow"/>
        </w:rPr>
      </w:pPr>
      <w:r>
        <w:rPr>
          <w:bCs/>
          <w:sz w:val="28"/>
          <w:highlight w:val="yellow"/>
        </w:rPr>
        <w:t xml:space="preserve">              </w:t>
      </w:r>
    </w:p>
    <w:p>
      <w:pPr>
        <w:pStyle w:val="Normal"/>
        <w:spacing w:lineRule="exact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менения в приложения к Закону области </w:t>
      </w:r>
    </w:p>
    <w:p>
      <w:pPr>
        <w:pStyle w:val="Normal"/>
        <w:spacing w:lineRule="exact" w:line="240"/>
        <w:ind w:hanging="0"/>
        <w:jc w:val="center"/>
        <w:rPr/>
      </w:pPr>
      <w:r>
        <w:rPr>
          <w:b/>
          <w:sz w:val="27"/>
          <w:szCs w:val="27"/>
        </w:rPr>
        <w:t>«О бюджете Тамбовской области на 2016 год»</w:t>
      </w:r>
    </w:p>
    <w:p>
      <w:pPr>
        <w:pStyle w:val="Normal"/>
        <w:spacing w:lineRule="auto" w:line="240" w:before="120" w:after="0"/>
        <w:rPr/>
      </w:pPr>
      <w:r>
        <w:rPr>
          <w:sz w:val="28"/>
        </w:rPr>
        <w:t>Законопроектом предусматриваетс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</w:rPr>
        <w:t xml:space="preserve">внесение изменений в приложения 3, </w:t>
      </w:r>
      <w:r>
        <w:rPr>
          <w:sz w:val="28"/>
          <w:szCs w:val="28"/>
        </w:rPr>
        <w:t>8 (таблицы 37 и 46 излагаются в новой редакции, в таблицу 38 вносятся изменения, исключается таблица 47) и 11 Закон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ложение в новой редакции приложений 5, 6, 7 и 9 Закон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409690</wp:posOffset>
              </wp:positionH>
              <wp:positionV relativeFrom="paragraph">
                <wp:posOffset>161925</wp:posOffset>
              </wp:positionV>
              <wp:extent cx="612775" cy="239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8.85pt;mso-wrap-distance-left:0pt;mso-wrap-distance-right:0pt;mso-wrap-distance-top:0pt;mso-wrap-distance-bottom:0pt;margin-top:12.75pt;mso-position-vertical-relative:text;margin-left:50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hanging="0"/>
      <w:jc w:val="left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sz w:val="26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basedOn w:val="Style13"/>
    <w:qFormat/>
    <w:rPr>
      <w:sz w:val="24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ta0">
    <w:name w:val="pt-a0"/>
    <w:basedOn w:val="Style13"/>
    <w:qFormat/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1">
    <w:name w:val="1"/>
    <w:basedOn w:val="Normal"/>
    <w:next w:val="Style20"/>
    <w:qFormat/>
    <w:pPr>
      <w:suppressAutoHyphens w:val="false"/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color w:val="000039"/>
      <w:szCs w:val="24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ind w:hanging="0"/>
      <w:jc w:val="left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09:00Z</dcterms:created>
  <dc:creator>fu45</dc:creator>
  <dc:description/>
  <cp:keywords/>
  <dc:language>en-US</dc:language>
  <cp:lastModifiedBy>fu45</cp:lastModifiedBy>
  <cp:lastPrinted>2016-12-18T11:54:00Z</cp:lastPrinted>
  <dcterms:modified xsi:type="dcterms:W3CDTF">2016-12-20T17:33:00Z</dcterms:modified>
  <cp:revision>99</cp:revision>
  <dc:subject/>
  <dc:title>О внесении изменений в Закон Тамбовской области</dc:title>
</cp:coreProperties>
</file>